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24                                        г. Уссурийск                                  №     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Уссурийского городского округа от 31 марта 2011 года № 383-НПА "О Положении о порядке предоставления жилых помещений муниципального специализированного жилищного фонда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сурийского городского округ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Уссурийского городского округа </w:t>
        <w:br/>
        <w:t>от 31 марта 2011 года № 383-НПА "О Положении о порядке предоставления жилых помещений муниципального специализированного жилищного фонда Уссурийского городского округа" (далее -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еш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 после слов "Уссурийского городского округа" дополнить  словами "Приморского кра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реамбуле слова "и руководствуясь </w:t>
      </w:r>
      <w:hyperlink r:id="rId4">
        <w:r>
          <w:rPr>
            <w:rStyle w:val="InternetLink"/>
            <w:sz w:val="28"/>
            <w:szCs w:val="28"/>
          </w:rPr>
          <w:t>статьями 2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Устава Уссурийского городского округа" заменить словами ", Уставом Уссурийского городского округа Приморского кра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 после слов "Уссурийского городского округа" дополнить  словами "Приморского кра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к реш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 наименовании  после слов  "Уссурийского городского округа" дополнить  словами  "Приморского края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.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1.3. Предоставление жилых помещений муниципального специализированного жилищного фонда осуществляется администрацией Уссурийского городского округа Приморского края (далее – администрация Уссурийского городского округа) или отраслевым (функциональным) органом администрации Уссурийского городского округа, на которое в соответствии с Положением возложено исполнение указанного полномочия (далее уполномоченный орган).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.4 после слов "муниципального специализированного жилищного фонда Уссурийского городского округа" дополнить словами "Приморского края (далее – Уссурийский городской округ)"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ункт 2.1 раздела 2 дополнить подпунктом 2.1.6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2.1.6. Работникам</w:t>
      </w:r>
      <w:r>
        <w:rPr>
          <w:rFonts w:eastAsia="Calibri"/>
          <w:sz w:val="28"/>
          <w:szCs w:val="28"/>
        </w:rPr>
        <w:t>, замещающим должности, не отнесенные к должностям муниципальной службы и осуществляющим техническое обеспечение деятельности органов местного самоуправления Уссурийского городского округа.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8" w:top="62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yperlink" Target="https://login.consultant.ru/link/?req=doc&amp;base=RLAW020&amp;n=197160&amp;dst=100297" TargetMode="External"/><Relationship Id="rId5" Type="http://schemas.openxmlformats.org/officeDocument/2006/relationships/hyperlink" Target="https://login.consultant.ru/link/?req=doc&amp;base=RLAW020&amp;n=197160&amp;dst=10093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1-12T09:27:00Z</cp:lastPrinted>
  <dcterms:modified xsi:type="dcterms:W3CDTF">2024-11-11T23:35:00Z</dcterms:modified>
  <cp:revision>23</cp:revision>
  <dc:subject/>
  <dc:title>                                                        </dc:title>
</cp:coreProperties>
</file>