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г. Уссурийск                                  № 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28 апреля 2020 года № 213-НПА "О Положении о приватизации служебных жилых помещений муниципального специализированного жилищного фонда Уссурийского городского округ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Приморского края от 6 августа 2004 года                                                                                        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</w:t>
        <w:br/>
        <w:t>от 28 апреля 2020 года № 213-НПА "О Положении о приватизации служебных жилых помещений муниципального специализированного жилищного фонда Уссурийского городского округа" 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еш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Уссурийского городского округа" дополнить  словами "Приморского кра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 в преамбуле слова "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ссурийского городского округа Дума Уссурийского городского округа" заменить словами "Уставом Уссурийского городского округа Приморского края, Дума Уссурийского городского округа 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сле слов "Уссурийского городского округа" дополнить  словами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 наименовании  после слов  "Уссурийского городского округа" дополнить  словами  "Приморского края"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1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ах 1, 2 после слов "Уссурийского городского округа" дополнить словами "Приморского края"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3 после слов "Уссурийского городского округа" дополнить словами "Приморского края"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) в пункте 1 раздела 2 после слов "Уссурийского городского округа" дополнить словами "Приморского края (далее – Уссурийский городской округ)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9716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1-11T17:01:00Z</cp:lastPrinted>
  <dcterms:modified xsi:type="dcterms:W3CDTF">2024-11-11T08:02:00Z</dcterms:modified>
  <cp:revision>22</cp:revision>
  <dc:subject/>
  <dc:title>                                                        </dc:title>
</cp:coreProperties>
</file>