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24                                        г. Уссурийск                                №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округа от 7 сентября 2010 года № 296-НПА </w:t>
      </w:r>
      <w:r>
        <w:rPr>
          <w:b/>
          <w:sz w:val="28"/>
          <w:szCs w:val="28"/>
        </w:rPr>
        <w:t>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                                в границах Уссурийского городского округ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                        </w:t>
      </w:r>
      <w:r>
        <w:rPr>
          <w:rFonts w:eastAsia="SimSun;宋体" w:cs="Times New Roman" w:ascii="Times New Roman" w:hAnsi="Times New Roman"/>
          <w:sz w:val="28"/>
          <w:szCs w:val="28"/>
        </w:rPr>
        <w:t>от 8 июля 2024 года № 171-ФЗ "О внесении изменений в Федеральный закон "Об организации дорожного движения в Российской Федерации и о внесении изменений в отдельные законодательные акты Российской Федерации", отдельные законодательные акты Российской Федерации и признании утратившими силу пунктов 40 и 41 части 4 статьи 1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в решение Думы Уссурийского городского округа </w:t>
        <w:br/>
        <w:t>от 7 сентября 2010 года № 296-НПА 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в границах Уссурийского городского округа" (далее -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осле слов "Думы Уссурийского городского округа" дополнить словами "Приморского кра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ункте 4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сле слов "администрации Уссурийского городского округа" дополнить словами "Приморского края"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4.8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4.8. Организация дорожного движения на автомобильных дорогах общего пользования местного значения, в том числе мониторинг дорожного движения;";</w:t>
      </w:r>
    </w:p>
    <w:p>
      <w:pPr>
        <w:pStyle w:val="NormalWeb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.9. изложить в следующей редакции:</w:t>
      </w:r>
    </w:p>
    <w:p>
      <w:pPr>
        <w:pStyle w:val="NormalWeb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4.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установки, замены, демонтажа и содержания технических средств организации дорожного движения на автомобильных дорогах общего пользования местного значения;";</w:t>
      </w:r>
    </w:p>
    <w:p>
      <w:pPr>
        <w:pStyle w:val="NormalWeb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ункт 4.16. изложить в следующей редакции:</w:t>
      </w:r>
    </w:p>
    <w:p>
      <w:pPr>
        <w:pStyle w:val="NormalWeb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4.16.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, платным участкам указанных автомобильных дорог;";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ункт 4.20. изложить в следующей редакции: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4.20. Ведение реестра парковок общего пользования, расположенных на территории Уссурийского городского округа за исключением парковок общего пользования, расположенных на автомобильных дорогах регионального или межмуниципального значения;"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, за исключением подпунктов 4.8, 4.9, 4.16, 4.20, которые вступают в силу с 1 марта 2025 года.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62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0-15T14:16:00Z</cp:lastPrinted>
  <dcterms:modified xsi:type="dcterms:W3CDTF">2024-10-15T04:16:00Z</dcterms:modified>
  <cp:revision>19</cp:revision>
  <dc:subject/>
  <dc:title>                                                        </dc:title>
</cp:coreProperties>
</file>