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057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01.2025                                    г. Уссурийск                                  № ___- НП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 в  решение Думы Уссурийского городского округа от 4 октября 2011 года № 452-НПА "О Полож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"О порядке принятия решений о создании, ре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и ликвидации муниципальных пред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>"</w:t>
        <w:br/>
        <w:br/>
      </w:r>
    </w:p>
    <w:p>
      <w:pPr>
        <w:pStyle w:val="Normal"/>
        <w:tabs>
          <w:tab w:val="clear" w:pos="708"/>
          <w:tab w:val="left" w:pos="104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Внести в 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4 октября 2011 года № 452-НПА "О Положении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 в ре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оложении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Приморского края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в преамбуле сло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ствуясь статьями 22, 52 Устава Уссурийского городского окру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" заменить словами "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highlight w:val="white"/>
            <w:u w:val="none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 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морского кр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пункт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1. Утвердить Положение "О порядке принятия решений о создании, реорганизации и ликвидации муниципальных предприятий Уссурийского городского округа Приморского края" (прилагается)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 прилож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к реш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оло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наименование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ение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 в разделе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Настоящее Положение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" (далее - Положение) разработано в соответствии с Гражданским кодексом Российской Федерации, федеральными законами Российской Федерации от 6 октября 2003 года                         № 131-ФЗ "Об общих принципах организации местного самоуправления в Российской Федерации", от 14 ноября 2002 года № 161-ФЗ                                  "О государственных и муниципальных унитарных предприятиях", Уставом Уссурийского городского окру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 и определяет порядок принятия решений о создании, реорганизации и ликвидации муниципальных предприятий Уссурийского городского окру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орского края (далее - муниципальные предприяти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3 после слов "Уссурийского городского округа" дополнить  словами "Приморского края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в разделе 2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4. Решение о создании муниципального предприятия принимается администрацией городского округа в форме постановления на основании предложения отраслевого (функционального) органа администрации городского округа, в ведении которого будет находиться муниципальное предприятие (далее - отраслевой орган администрации).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6: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а "городского округа" исключить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ы 6.1, 6.2 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6.1. Заместителю главы администрации, курирующему сферу деятельности отраслевого органа администр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Первым заместителям главы администрации;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7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7. После рассмотрения предложения в соответствии с пунктом 6 настоящего Положения отраслевой орган администрации осуществляет подготовку проекта постановления администрации городского округа о создании муниципального предприятия или подготавливает мотивированное заключение о невозможности его создания."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 8: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первом  слово  "Уссурийского" исключить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8.9 слова "Уссурийского городского округа" исключить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ы  10.1, 10.2  пункта 10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10.1. Заместителю главы администрации, курирующему сферу деятельности отраслевого органа администрации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. Первым заместителям главы администрации;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1 после слов "отраслевой орган" дополнить  словами "администрации"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разделе  3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4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14. Предложение направляется для рассмотрения первым заместителям главы администрации, заместителю главы администрации, курирующему сферу деятельности отраслевого органа администрации, направившего предложение, и в следующие отраслевые органы администра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 экономического развития администрации городского округа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управление администрации городского округа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 имущественных отношений администрации городского округа.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ение рассматривается в срок, не превышающий 3 рабочих дней со дня его поступления и по результатам рассмотрения предложения первые заместители главы администрации, заместитель главы администрации, курирующий сферу деятельности отраслевого органа администрации, направившего предложение, отраслевые органы администрации принимают решение о его согласовании или о возвращении предложения с указанием замечаний к предложению или о невозможности преобразования муниципального предприятия, с обоснованием такой невозмож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5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15. Отраслевой орган администрации, направивший предложение: 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5.1. В случае принятия лицами, указанными в пункте 14 Положения, решения о согласовании предложения осуществляет подготовку проекта постановления администрации городского округа о реорганизации муниципального предприятия 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о реорганизации) в течение 10 рабочих дней с даты получения решения о согласовании пред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2. В случае принятия решения о возвращении предложения - в течение 5 рабочих дней с даты поступления решения устраняет замечания лиц, указа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 и направляет исправленное предложение на повторное согласование в порядке, установленно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3. В случае принятия лицами, указанными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, решения о невозможности преобразования муниципального предприятия в течение 5 рабочих дней с даты поступления решения готовит письменное мотивированное заключение о невозможности реорганизации муниципального предприятия."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6: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6. В постановлении  о реорганизации предусматривается:"  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подпункте 16.8 слова "Уссурийского городского округа" исключить;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ы 18.1, 18.2 пункта 18  изложить 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18.1. Заместителю главы администрации, курирующему сферу деятельности отраслевого органа админист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2. Первым заместителям главы администрации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в разделе  4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21 слово "Уссурийского" исключить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ы 24.1, 24.2  пункта 24 изложить  в следующей редакции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4.1. Заместителю главы администрации, курирующему сферу деятельности отраслевого органа администр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2. Первым заместителям главы администрации"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5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25. После рассмотрения предложения в соответствии с пунктом 24 настоящего Положения отраслевой орган администрации осуществляет подготовку проекта постановления администрации городского округа                       о ликвидации муниципального предприятия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                      о ликвидации) или подготавливает мотивированное заключение                                  о невозможности его ликвидации.";</w:t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пункта 26 изложить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26. В постановлении  о ликвидации предусматривается:"; 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ы 28.1, 28.2 пункта 28 изложить  в следующей редакции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8.1. Заместителю главы администрации, курирующему сферу деятельности отраслевого органа администр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2. Первым заместителям главы администрации;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о дня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851" w:footer="0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4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aptionChar">
    <w:name w:val="Caption Char"/>
    <w:basedOn w:val="DefaultParagraphFont"/>
    <w:qFormat/>
    <w:rPr>
      <w:b/>
      <w:bCs/>
      <w:color w:val="4F81BD"/>
      <w:sz w:val="18"/>
      <w:szCs w:val="18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Style6">
    <w:name w:val="Название объекта Знак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7">
    <w:name w:val="Название Знак"/>
    <w:qFormat/>
    <w:rPr>
      <w:sz w:val="48"/>
      <w:szCs w:val="48"/>
    </w:rPr>
  </w:style>
  <w:style w:type="character" w:styleId="Style8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i/>
    </w:rPr>
  </w:style>
  <w:style w:type="character" w:styleId="Style10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сноски Знак"/>
    <w:qFormat/>
    <w:rPr>
      <w:sz w:val="18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sz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8"/>
    <w:pPr/>
    <w:rPr/>
  </w:style>
  <w:style w:type="paragraph" w:styleId="Style20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" TargetMode="External"/><Relationship Id="rId4" Type="http://schemas.openxmlformats.org/officeDocument/2006/relationships/hyperlink" Target="https://login.consultant.ru/link/?req=doc&amp;base=RLAW020&amp;n=145458&amp;dst=100135" TargetMode="External"/><Relationship Id="rId5" Type="http://schemas.openxmlformats.org/officeDocument/2006/relationships/hyperlink" Target="https://login.consultant.ru/link/?req=doc&amp;base=RLAW020&amp;n=145458&amp;dst=100135" TargetMode="External"/><Relationship Id="rId6" Type="http://schemas.openxmlformats.org/officeDocument/2006/relationships/hyperlink" Target="https://login.consultant.ru/link/?req=doc&amp;base=RLAW020&amp;n=145458&amp;dst=10013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3:21:00Z</dcterms:created>
  <dc:creator>ORG01</dc:creator>
  <dc:description/>
  <cp:keywords/>
  <dc:language>en-US</dc:language>
  <cp:lastModifiedBy>ORG01</cp:lastModifiedBy>
  <cp:lastPrinted>2025-01-15T11:00:00Z</cp:lastPrinted>
  <dcterms:modified xsi:type="dcterms:W3CDTF">2025-01-15T04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