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tbl>
      <w:tblPr>
        <w:tblW w:w="93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1722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УМ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1.2025                                    г. Уссурийск                                    № __ - НПА</w:t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 Уссурийск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от 1 ноября 2010 года № 315-НПА "О Положе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 порядке владения, пользования и распоряжения имуществом, находящимся в муниципальной собственности Уссурийск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Приморского края"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                  № 131-ФЗ "Об общих принципах организации местного самоуправления в Российской Федерации", от 21 июля 2005 года № 115-ФЗ                                  "О концессионных соглашениях", приказом Минфина России от 10 октября 2023 года № 163н "Об утверждении Порядка ведения органами местного самоуправления реестров муниципального имущества"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Уссурийского городского округа Приморского края, на основании протеста Уссурийского городского прокурора от 13.12.2024 года № Прдр-20050031-1723-24/7595-20050031 на решение Думы Уссурийского городского округа 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Уссурийского городского округа Приморского края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в решение Думы Уссурийского городского округа                      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highlight w:val="white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к решению "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пункт 2.1.1 пункта 2.1 раздела 2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2.1.1. учет муниципального имущества, ведение реестра муниципального имуще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пределение состава подлежащего учету муниципального имущества и порядка его учета, состава сведений, подлежащих отражению в реестрах, а также порядка предоставления содержащейся в реестрах информации о муниципальном имуществе;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подпункт 3.2.14 пункта 3.2 раздела 3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3.2.14. утверждает ежегодно до 1 февраля текущего календарного года перечень объектов, в отношении которых планируется заключение концессионных соглашений. Указанный перечень после его утверждения подлежит размещению на официальном сайте Российской Федерации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, а также на официальном сайте администрации Уссурийского городского округа Приморского края."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официальн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опубликования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 Приморского к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А.Н. Черн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 Е.Е. Корж</w:t>
            </w:r>
          </w:p>
        </w:tc>
      </w:tr>
    </w:tbl>
    <w:p>
      <w:pPr>
        <w:pStyle w:val="TextBody"/>
        <w:spacing w:before="4" w:after="14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3" w:top="381" w:footer="283" w:bottom="709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" w:hAnsi="Liberation Serif" w:eastAsia="Liberation Serif" w:cs="Liberation Serif"/>
        <w:sz w:val="28"/>
        <w:szCs w:val="28"/>
      </w:rPr>
    </w:pPr>
    <w:r>
      <w:rPr>
        <w:rFonts w:eastAsia="Liberation Serif"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eastAsia="Liberation Serif" w:cs="Liberation Serif" w:ascii="Liberation Serif" w:hAnsi="Liberation Serif"/>
      </w:rPr>
      <w:instrText xml:space="preserve"> PAGE </w:instrText>
    </w:r>
    <w:r>
      <w:rPr>
        <w:sz w:val="28"/>
        <w:szCs w:val="28"/>
        <w:rFonts w:eastAsia="Liberation Serif" w:cs="Liberation Serif" w:ascii="Liberation Serif" w:hAnsi="Liberation Serif"/>
      </w:rPr>
      <w:fldChar w:fldCharType="separate"/>
    </w:r>
    <w:r>
      <w:rPr>
        <w:sz w:val="28"/>
        <w:szCs w:val="28"/>
        <w:rFonts w:eastAsia="Liberation Serif" w:cs="Liberation Serif" w:ascii="Liberation Serif" w:hAnsi="Liberation Serif"/>
      </w:rPr>
      <w:t>2</w:t>
    </w:r>
    <w:r>
      <w:rPr>
        <w:sz w:val="28"/>
        <w:szCs w:val="28"/>
        <w:rFonts w:eastAsia="Liberation Serif"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6">
    <w:name w:val="Гиперссылка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7"/>
    <w:pPr/>
    <w:rPr/>
  </w:style>
  <w:style w:type="paragraph" w:styleId="Style19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 (веб)1"/>
    <w:basedOn w:val="Contents2"/>
    <w:qFormat/>
    <w:pPr>
      <w:pBdr/>
      <w:spacing w:lineRule="auto" w:line="240" w:before="280" w:after="280"/>
      <w:ind w:left="0" w:hanging="0"/>
    </w:pPr>
    <w:rPr>
      <w:rFonts w:ascii="Roboto;Times New Roman" w:hAnsi="Roboto;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133013&amp;dst=10002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1:23:00Z</dcterms:created>
  <dc:creator>Ольга Анатольевна Сердюк</dc:creator>
  <dc:description/>
  <cp:keywords/>
  <dc:language>en-US</dc:language>
  <cp:lastModifiedBy>ORG01</cp:lastModifiedBy>
  <cp:lastPrinted>2025-01-15T15:02:00Z</cp:lastPrinted>
  <dcterms:modified xsi:type="dcterms:W3CDTF">2025-01-15T05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