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22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4                                    г. Уссурийск                                    № ___-Н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tLeast" w:line="288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умы Уссурийского городского округа от 27 января 2015 года № 99-НП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  <w:br/>
      </w:r>
    </w:p>
    <w:p>
      <w:pPr>
        <w:pStyle w:val="Normal"/>
        <w:pBdr/>
        <w:spacing w:lineRule="atLeast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Законом Приморского края от 6 августа 2004 года                     № 131-К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Об Уссурийском городском округе 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ставом Уссурийского городского округ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орского края, Дума Уссурийского городского округа Приморского края </w:t>
      </w:r>
    </w:p>
    <w:p>
      <w:pPr>
        <w:pStyle w:val="Normal"/>
        <w:spacing w:lineRule="auto" w:line="24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 Внести в решение Думы Уссурийского городского округа                                 от 27 января 2015 года № 99-НП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Об оказании имущественной поддержки социально ориентированным некоммерческим организациям в Уссурийском городском округе (далее – решение) следующие изменен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шен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в наименов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</w:rPr>
        <w:t>в Уссурийском городском округ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амбу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ова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ьями 22, 52 Устава Уссурийского городского округа" заменить словами "Уставом Уссурийского городского округа 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лов "Дума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" дополнить словами "Приморского края"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нкте 1 после слов "Уссурийского городского округа" дополнить словами  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ункте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Уссурийского городского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Примо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в Приложении № 1 </w:t>
      </w: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 Уссурийского городского округа, свободного от прав третьих лиц                       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 (далее –Порядок)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в наименовании после слов </w:t>
      </w:r>
      <w:r>
        <w:rPr>
          <w:color w:val="000000"/>
          <w:sz w:val="28"/>
          <w:szCs w:val="28"/>
        </w:rPr>
        <w:t>"Уссурийского городского округа" дополнить словами "</w:t>
      </w:r>
      <w:r>
        <w:rPr>
          <w:sz w:val="28"/>
          <w:szCs w:val="28"/>
        </w:rPr>
        <w:t>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;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1 изложить в следующей редакции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Порядок формирования, ведения, обязательного опубликования перечня муниципального имущества Уссурийского городск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морского края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ободного от прав третьих лиц (за исключением имущественных прав некоммерческих организаций), предназначенного для предоставления во владение и (или) в пользование на долгосрочной основе               (в том числе по льготным ставкам арендной платы) социально ориентированным некоммерческим организациям (далее - Порядок), разработан в соответствии с федеральными законами от 12 января 1996 года № 7-Ф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О некоммерческих организац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т 6 октября 2003 года                 № 131-Ф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т 26 июля 2006 года № 135-Ф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>О защите конкурен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определяет процедуру формирования, ведения, обязательного опубликования перечня муниципального имущества Уссурийского городск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морского края, </w:t>
      </w:r>
      <w:r>
        <w:rPr>
          <w:rFonts w:eastAsia="Times New Roman" w:cs="Times New Roman" w:ascii="Times New Roman" w:hAnsi="Times New Roman"/>
          <w:sz w:val="28"/>
          <w:szCs w:val="28"/>
        </w:rPr>
        <w:t>свободного от прав третьих лиц (за исключением имущественных прав некоммерческих организаций), предназначенного  для предоставления во владение и (или) в пользование  социально ориентированным некоммерческим организациям (далее - Перечен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ункт 3  изложить в следующей редакции: 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3. Перечень формируется, ведется и опубликовывается управлением имущественных отношений администрации Уссурийского городского округа Приморского края (далее – управление имущественных отношений). 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еречень обновляется управлением имущественных отношений                         не реже одного раза в квартал при наличии необходимости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нкте 4 после слов "Уссурийского городского округа" дополнить словами  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морского края (далее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сурийский городской округ)"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д) пункт 14 изложить в следующей редакции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14. Перечень и вносимые в него изменения подлежат опубликованию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утем размещения в сетевом издани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фициальный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, а также размещению на официальном сайте администрации Уссурийского городского круга Приморского края, в течение десяти дней  с момента его утверждения или внесения  в него изменений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) в приложении к Порядку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еречень муниципального имущества Уссурийского городского округа, свободного от прав третьих лиц (за исключением имущественных прав некоммерческих организаций), предназначенного   для предоставления во владение и (или) в пользование    на долгосрочной основе (в том числе по льготным ставкам арендной платы) социально ориентированным некоммерческим организациям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именовании </w:t>
      </w:r>
      <w:r>
        <w:rPr>
          <w:sz w:val="28"/>
          <w:szCs w:val="28"/>
        </w:rPr>
        <w:t xml:space="preserve">после слов </w:t>
      </w:r>
      <w:r>
        <w:rPr>
          <w:color w:val="000000"/>
          <w:sz w:val="28"/>
          <w:szCs w:val="28"/>
        </w:rPr>
        <w:t>"Уссурийского городского округа" дополнить словами "</w:t>
      </w:r>
      <w:r>
        <w:rPr>
          <w:sz w:val="28"/>
          <w:szCs w:val="28"/>
        </w:rPr>
        <w:t>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в Приложении № 2</w:t>
      </w:r>
      <w:r>
        <w:rPr>
          <w:sz w:val="28"/>
          <w:szCs w:val="28"/>
        </w:rPr>
        <w:t xml:space="preserve"> к решению</w:t>
      </w:r>
      <w:r>
        <w:rPr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>Положение о порядке и условиях предоставления  во владение и (или) в пользование на долгосрочной основе муниципального имущества (в том числе по льготным ставкам арендной платы), включенного в перечень муниципального имущества Уссурийского городского округа, свободного от прав третьих лиц (за исключением имущественных прав некоммерческих организаций), социально ориентированным некоммерческим организациям</w:t>
      </w:r>
      <w:r>
        <w:rPr>
          <w:color w:val="000000"/>
          <w:sz w:val="28"/>
          <w:szCs w:val="28"/>
        </w:rPr>
        <w:t>" (далее –Положение)</w:t>
      </w:r>
      <w:r>
        <w:rPr>
          <w:sz w:val="28"/>
          <w:szCs w:val="28"/>
        </w:rPr>
        <w:t>: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в наименовании</w:t>
      </w:r>
      <w:r>
        <w:rPr>
          <w:sz w:val="28"/>
          <w:szCs w:val="28"/>
        </w:rPr>
        <w:t xml:space="preserve"> после слов </w:t>
      </w:r>
      <w:r>
        <w:rPr>
          <w:color w:val="000000"/>
          <w:sz w:val="28"/>
          <w:szCs w:val="28"/>
        </w:rPr>
        <w:t>"Уссурийского городского округа" дополнить словами "</w:t>
      </w:r>
      <w:r>
        <w:rPr>
          <w:sz w:val="28"/>
          <w:szCs w:val="28"/>
        </w:rPr>
        <w:t>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;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1 изложить в следующей редакции: </w:t>
      </w:r>
    </w:p>
    <w:p>
      <w:pPr>
        <w:pStyle w:val="Style22"/>
        <w:pBdr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1. Настоящее Положение разработано в соответствии с федеральными законами от 12 января 1996 года № 7-Ф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некоммерческих организациях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,                    от 6 октября 2003 года № 131-Ф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, от 26 июля 2006 года  № 135-Ф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защите конкуренции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, и определяет порядок и условия предоставления во владение и (или) в пользование муниципального имущества (в том числе по льготным ставкам арендной платы), включенного в перечень муниципального имущества Уссурийского городского округа </w:t>
      </w:r>
      <w:r>
        <w:rPr>
          <w:color w:val="000000"/>
          <w:sz w:val="28"/>
          <w:szCs w:val="28"/>
        </w:rPr>
        <w:t xml:space="preserve">Приморского края, </w:t>
      </w:r>
      <w:r>
        <w:rPr>
          <w:sz w:val="28"/>
          <w:szCs w:val="28"/>
        </w:rPr>
        <w:t>свободного от прав третьих лиц (за исключением имущественных прав некоммерческих организаций), предназначенного для предоставления во владение и (или)  в пользование на долгосрочной основе (в том числе по льготным ставкам арендной платы) социально ориентированным некоммерческим организациям (далее - Перечень)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2 после слов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Уссурийского городского округа" дополнить словами "Приморского края (далее - администрация Уссурийского городского округа)"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 пункт 9 изложить в следующей редакции: 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9. Извещение </w:t>
      </w:r>
      <w:r>
        <w:rPr>
          <w:color w:val="000000"/>
          <w:sz w:val="28"/>
          <w:szCs w:val="28"/>
        </w:rPr>
        <w:t>подлежит обязательному опубликованию путем размещения в сетевом издании "Официальный</w:t>
      </w:r>
      <w:r>
        <w:rPr>
          <w:sz w:val="28"/>
          <w:szCs w:val="28"/>
        </w:rPr>
        <w:t xml:space="preserve"> сайт администрации 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) в Приложении к Положению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оказатели для оценки и сопоставления заявлений социально ориентированной некоммерческой организации при предоставлении муниципального имущества в аренду (безвозмездное пользование)</w:t>
      </w:r>
      <w:r>
        <w:rPr>
          <w:color w:val="000000"/>
          <w:sz w:val="28"/>
          <w:szCs w:val="28"/>
        </w:rPr>
        <w:t>"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троке 4 после слов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Уссурийского городского округ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дополнить словам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Приморского края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88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sz w:val="28"/>
                <w:szCs w:val="28"/>
              </w:rPr>
              <w:t>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rPr>
                <w:rStyle w:val="Itemtext1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2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Е.Е. Кор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381" w:footer="283" w:bottom="426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Times New Roman" w:hAnsi="Times New Roman" w:eastAsia="Liberation Serif" w:cs="Times New Roman"/>
        <w:sz w:val="24"/>
        <w:szCs w:val="24"/>
      </w:rPr>
    </w:pPr>
    <w:r>
      <w:rPr>
        <w:rFonts w:eastAsia="Liberation Serif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Liberation Serif" w:cs="Times New Roman" w:ascii="Times New Roman" w:hAnsi="Times New Roman"/>
      </w:rPr>
      <w:instrText xml:space="preserve"> PAGE </w:instrText>
    </w:r>
    <w:r>
      <w:rPr>
        <w:sz w:val="24"/>
        <w:szCs w:val="24"/>
        <w:rFonts w:eastAsia="Liberation Serif" w:cs="Times New Roman" w:ascii="Times New Roman" w:hAnsi="Times New Roman"/>
      </w:rPr>
      <w:fldChar w:fldCharType="separate"/>
    </w:r>
    <w:r>
      <w:rPr>
        <w:sz w:val="24"/>
        <w:szCs w:val="24"/>
        <w:rFonts w:eastAsia="Liberation Serif" w:cs="Times New Roman" w:ascii="Times New Roman" w:hAnsi="Times New Roman"/>
      </w:rPr>
      <w:t>4</w:t>
    </w:r>
    <w:r>
      <w:rPr>
        <w:sz w:val="24"/>
        <w:szCs w:val="24"/>
        <w:rFonts w:eastAsia="Liberation Serif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2:38:00Z</dcterms:created>
  <dc:creator>Ольга Анатольевна Сердюк</dc:creator>
  <dc:description/>
  <cp:keywords/>
  <dc:language>en-US</dc:language>
  <cp:lastModifiedBy>ORG01</cp:lastModifiedBy>
  <cp:lastPrinted>2024-11-14T11:39:00Z</cp:lastPrinted>
  <dcterms:modified xsi:type="dcterms:W3CDTF">2024-11-14T04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