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24                                        г. Уссурийск                                  №     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Уссурийского городского округа от 31 января 2020 года № 167-НПА "О порядке расчета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              № 433-КЗ "Об обеспечении жилыми помещениями детей-сирот,                        детей, оставшихся без попечения родителей, лиц из числа детей-сирот                                и детей, оставшихся без попечения родителей,                                                                                                                                                                                     на территории Приморского края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-3969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Бюджетным кодексом Российской Федерации, Федеральным законом Российской Федерации от 6 октября 2003 года № 131-ФЗ "Об общих </w:t>
        <w:br/>
        <w:t xml:space="preserve">принципах организации местного самоуправления в Российской Федерации", </w:t>
        <w:br/>
        <w:t xml:space="preserve">Законами Приморского края от 6 декабря 2018 года № 412-КЗ </w:t>
        <w:br/>
        <w:t xml:space="preserve">"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",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Уссурийского городского округа </w:t>
        <w:br/>
      </w:r>
      <w:r>
        <w:rPr>
          <w:rFonts w:cs="Times New Roman" w:ascii="Times New Roman" w:hAnsi="Times New Roman"/>
          <w:bCs/>
          <w:sz w:val="28"/>
          <w:szCs w:val="28"/>
        </w:rPr>
        <w:t>от 31 января 2020 года № 167-НПА "О порядке расчета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</w:t>
      </w:r>
      <w:r>
        <w:rPr>
          <w:rFonts w:cs="Times New Roman" w:ascii="Times New Roman" w:hAnsi="Times New Roman"/>
          <w:sz w:val="28"/>
          <w:szCs w:val="28"/>
        </w:rPr>
        <w:t xml:space="preserve"> (далее - решение) следующие изменения:</w:t>
      </w:r>
    </w:p>
    <w:p>
      <w:pPr>
        <w:pStyle w:val="Normal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ункт д пункта 3.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д) общая площадь жилого помещения составляет от 21 кв. м до                             70 кв. м;";</w:t>
      </w:r>
    </w:p>
    <w:p>
      <w:pPr>
        <w:pStyle w:val="Normal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ункт б пункта 3.2 изложить в следующей редакции:</w:t>
      </w:r>
    </w:p>
    <w:p>
      <w:pPr>
        <w:pStyle w:val="Normal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б) год постройки многоквартирного дома, дома блокированной застройки - не ранее 2020 года;".</w:t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201531&amp;dst=10007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1-14T11:47:00Z</cp:lastPrinted>
  <dcterms:modified xsi:type="dcterms:W3CDTF">2024-11-14T04:10:00Z</dcterms:modified>
  <cp:revision>25</cp:revision>
  <dc:subject/>
  <dc:title>                                                        </dc:title>
</cp:coreProperties>
</file>