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322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9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1722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9388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8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1.2024                                    г. Уссурийск                                    № ___-НПА</w:t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 Уссурий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от 1 ноября 2010 года № 315-НПА "О Полож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О порядке владения, пользования и распоряжения имуществом, находящимся в муниципальной собствен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Уссурийского городского округа"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                    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"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реш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>"О</w:t>
      </w:r>
      <w:r>
        <w:rPr>
          <w:rFonts w:cs="Times New Roman" w:ascii="Times New Roman" w:hAnsi="Times New Roman"/>
          <w:sz w:val="28"/>
          <w:szCs w:val="28"/>
        </w:rPr>
        <w:t xml:space="preserve"> Положении "О порядке владения, пользования и распоряжения имуществом, находящимся в муниципальной собственности Уссурийского городского округа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highlight w:val="white"/>
        </w:rPr>
        <w:t xml:space="preserve"> Приморского кра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преамбуле слова "руководствуясь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ми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5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Уссурийского городского округа" заменить словами "Уставом Уссурийского городского округ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ункт 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. Утвердить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орядке владения, пользования и распоряжения имуществом, находящимся в муниципальной собственности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(приложение)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к решению "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орядке владения, пользования и распоряжения имуществом, находящимся в муниципальной собственности Уссурийского городского округа" (далее – положени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порядке владения, пользования и распоряжения имуществом, находящимся в муниципальной собственности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о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преамбулу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Положение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 (далее - Положение) разработано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Граждански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6 октября 2003 года № 131-ФЗ "Об общих принципах организации местного самоуправления в Российской Федерации"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 Приморского края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разделе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1.1.2 пункта 1.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1.1.2. реестр муниципального имущества Уссурийского городского округа Приморского края (далее - реестр муниципального имущества Уссурийского городского округа) -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ета муниципального имущества и предоставления сведений о нем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.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1.2. Действие настоящего Положения не распространяется на порядок владения, пользования и распоряжения земельными участками, лесами и иными природными объектами, средствами бюджета Уссурийского городского округа Приморского края (далее - бюджет Уссурийского городского округа), а также ценными бумагами за исключением акций акционерных обществ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.7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1.7. Муниципальное имущество, не закрепленное за муниципальными унитарными предприятиями, казенными предприятиями, муниципальными автономными, бюджетными и казенными учреждениями, составляет муниципальную казну Уссурийского городского округа Приморского края (далее - казна Уссурийского городского округа).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подпункте 2.1.1 пункта 2.1 раздела 2 после слов "ведение реестра муниципального имущества" дополнить словами "Уссурийского городского округ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разделе 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.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.1. Полномочия Думы Уссурийского городского округа Приморского края (далее - Дума Уссурийского городского округа) в сфере владения, пользования и распоряжения муниципальным имуществом: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3.1.1 пункта 3.1 слово "Утверждает" заменить словом "Определяет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3.1.10 пункта 3.1 слова "муниципального имущества Уссурийского городского округа" заменить словами "муниципального имущества Уссурийского городского округа Приморского края (далее - муниципальное имущество Уссурийского городского округа)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3.1.15 пункта 3.1 слова "муниципальной собственности Уссурийского городского округа" заменить словами "муниципальной собственности Уссурийского городского округа Приморского края (далее - муниципальная собственность Уссурийского городского округа)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.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.2. Полномочия администрации Уссурийского городского округа Приморского края (далее – администрация Уссурийского городского округа) в сфере владения, пользования и распоряжения муниципальным имуществом: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пункте 3.2.9 пункта 3.2 слово "Думу" заменить словами "Думу Уссурийского городского округа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3.2.10 пункта 3.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.2.10. утверждает порядок участия Уссурийского городского округа Приморского края (далее – Уссурийский городской округ)  в коммерческих и некоммерческих организациях;"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официальн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публиков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сурийского городского округа Приморского края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12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283" w:top="381" w:footer="283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3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Style14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6">
    <w:name w:val="Гиперссылка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7"/>
    <w:pPr/>
    <w:rPr/>
  </w:style>
  <w:style w:type="paragraph" w:styleId="Style19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 (веб)1"/>
    <w:basedOn w:val="Contents2"/>
    <w:qFormat/>
    <w:pPr>
      <w:pBdr/>
      <w:spacing w:lineRule="auto" w:line="240" w:before="280" w:after="280"/>
      <w:ind w:left="0" w:hanging="0"/>
    </w:pPr>
    <w:rPr>
      <w:rFonts w:ascii="Roboto;Times New Roman" w:hAnsi="Roboto;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06626&amp;dst=100303" TargetMode="External"/><Relationship Id="rId4" Type="http://schemas.openxmlformats.org/officeDocument/2006/relationships/hyperlink" Target="https://login.consultant.ru/link/?req=doc&amp;base=RLAW020&amp;n=206626&amp;dst=100939" TargetMode="External"/><Relationship Id="rId5" Type="http://schemas.openxmlformats.org/officeDocument/2006/relationships/hyperlink" Target="https://login.consultant.ru/link/?req=doc&amp;base=RLAW020&amp;n=133013&amp;dst=100022" TargetMode="External"/><Relationship Id="rId6" Type="http://schemas.openxmlformats.org/officeDocument/2006/relationships/hyperlink" Target="https://login.consultant.ru/link/?req=doc&amp;base=RLAW020&amp;n=133013&amp;dst=100022" TargetMode="External"/><Relationship Id="rId7" Type="http://schemas.openxmlformats.org/officeDocument/2006/relationships/hyperlink" Target="https://login.consultant.ru/link/?req=doc&amp;base=RLAW020&amp;n=133013&amp;dst=100022" TargetMode="External"/><Relationship Id="rId8" Type="http://schemas.openxmlformats.org/officeDocument/2006/relationships/hyperlink" Target="https://login.consultant.ru/link/?req=doc&amp;base=LAW&amp;n=2875" TargetMode="External"/><Relationship Id="rId9" Type="http://schemas.openxmlformats.org/officeDocument/2006/relationships/hyperlink" Target="https://login.consultant.ru/link/?req=doc&amp;base=LAW&amp;n=482692&amp;dst=101152" TargetMode="External"/><Relationship Id="rId10" Type="http://schemas.openxmlformats.org/officeDocument/2006/relationships/hyperlink" Target="https://login.consultant.ru/link/?req=doc&amp;base=LAW&amp;n=471024&amp;dst=100170" TargetMode="External"/><Relationship Id="rId11" Type="http://schemas.openxmlformats.org/officeDocument/2006/relationships/hyperlink" Target="https://login.consultant.ru/link/?req=doc&amp;base=RLAW020&amp;n=206626&amp;dst=100303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1:23:00Z</dcterms:created>
  <dc:creator>Ольга Анатольевна Сердюк</dc:creator>
  <dc:description/>
  <dc:language>en-US</dc:language>
  <cp:lastModifiedBy>ORG01</cp:lastModifiedBy>
  <cp:lastPrinted>2024-11-11T00:39:00Z</cp:lastPrinted>
  <dcterms:modified xsi:type="dcterms:W3CDTF">2024-11-12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