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32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28"/>
        </w:rPr>
      </w:pPr>
      <w:r>
        <w:rPr>
          <w:sz w:val="28"/>
          <w:szCs w:val="28"/>
        </w:rPr>
        <w:t xml:space="preserve">25.02.2025                                        г. Уссурийск                              № </w:t>
      </w:r>
      <w:r>
        <w:rPr>
          <w:sz w:val="28"/>
          <w:szCs w:val="20"/>
        </w:rPr>
        <w:t>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Уссурийского городского округа от 28 февраля 2007 года № 567-НПА "О Полож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убличных слушаниях, общественных обсуждениях </w:t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 w:val="28"/>
          <w:szCs w:val="28"/>
        </w:rPr>
        <w:t>в Уссурийском городском округе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pacing w:val="-8"/>
          <w:sz w:val="28"/>
          <w:szCs w:val="28"/>
        </w:rPr>
        <w:t xml:space="preserve">Градостроительным кодексом Российской Федерации, Федеральными законами от 26 декабря 2024 года № 494-ФЗ </w:t>
      </w:r>
      <w:r>
        <w:rPr>
          <w:color w:val="000000"/>
          <w:sz w:val="28"/>
          <w:szCs w:val="28"/>
        </w:rPr>
        <w:t>"</w:t>
      </w:r>
      <w:r>
        <w:rPr>
          <w:spacing w:val="-8"/>
          <w:sz w:val="28"/>
          <w:szCs w:val="28"/>
        </w:rPr>
        <w:t>О внесении изменений в отдельные законодательные акты Российской Федерации</w:t>
      </w:r>
      <w:r>
        <w:rPr>
          <w:color w:val="000000"/>
          <w:sz w:val="28"/>
          <w:szCs w:val="28"/>
        </w:rPr>
        <w:t>"</w:t>
      </w:r>
      <w:r>
        <w:rPr>
          <w:spacing w:val="-8"/>
          <w:sz w:val="28"/>
          <w:szCs w:val="28"/>
        </w:rPr>
        <w:t xml:space="preserve">,                     от 26 декабря 2024 года № 486-ФЗ </w:t>
      </w:r>
      <w:r>
        <w:rPr>
          <w:color w:val="000000"/>
          <w:sz w:val="28"/>
          <w:szCs w:val="28"/>
        </w:rPr>
        <w:t>"</w:t>
      </w:r>
      <w:r>
        <w:rPr>
          <w:spacing w:val="-8"/>
          <w:sz w:val="28"/>
          <w:szCs w:val="28"/>
        </w:rPr>
        <w:t xml:space="preserve">О внесении изменений </w:t>
        <w:br/>
        <w:t>в Градостроит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"</w:t>
      </w:r>
      <w:r>
        <w:rPr>
          <w:spacing w:val="-8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 6 октября 2003 года                    № 131-ФЗ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Об общих принципах </w:t>
      </w:r>
      <w:r>
        <w:rPr>
          <w:spacing w:val="-4"/>
          <w:sz w:val="28"/>
          <w:szCs w:val="28"/>
        </w:rPr>
        <w:t xml:space="preserve">организации местного самоуправления                               в </w:t>
      </w:r>
      <w:bookmarkStart w:id="0" w:name="undefined"/>
      <w:bookmarkEnd w:id="0"/>
      <w:r>
        <w:rPr>
          <w:spacing w:val="-4"/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Законом Приморского края от 6 августа 2004 года № 131-КЗ </w:t>
      </w:r>
      <w:r>
        <w:rPr>
          <w:color w:val="000000"/>
          <w:sz w:val="28"/>
          <w:szCs w:val="28"/>
        </w:rPr>
        <w:t>"</w:t>
      </w:r>
      <w:r>
        <w:rPr>
          <w:color w:val="000000"/>
          <w:spacing w:val="-4"/>
          <w:sz w:val="28"/>
          <w:szCs w:val="28"/>
        </w:rPr>
        <w:t>Об Уссурийском городском округе Приморского края</w:t>
      </w:r>
      <w:r>
        <w:rPr>
          <w:color w:val="000000"/>
          <w:sz w:val="28"/>
          <w:szCs w:val="28"/>
        </w:rPr>
        <w:t>"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 Внести в решение Думы Уссурийского городского округа </w:t>
        <w:br/>
        <w:t xml:space="preserve">от 28 февраля 2007 года № 567-НПА "О Положении о публичных слушаниях, общественных обсуждениях в Уссурийском городском округе" </w:t>
      </w:r>
      <w:r>
        <w:rPr>
          <w:sz w:val="28"/>
          <w:szCs w:val="28"/>
        </w:rPr>
        <w:t>(далее - решение) следующие изменен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публичных слушаниях, общественных обсуждениях в Уссурийском городском округе, принятом решением (далее – Положение)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 после слов "в Уссурийском городском округе" дополнить словами "Приморского края"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2) преамбулу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Настоящее Положение закрепляет правовые, организационные основы и особенности проведения публичных слушаний, общественных обсуждений в Уссурийском городском округе Приморского края в соответствии </w:t>
        <w:br/>
        <w:t xml:space="preserve">с Бюджетным, Градостроительным, Земельным кодексами Российской Федерации, Федеральными законами от 6 октября 2003 года № 131-ФЗ </w:t>
        <w:br/>
        <w:t>"Об общих принципах организации местного самоуправления в Российской Федерации", от 21 июля 2014 года № 212-ФЗ "Об основах общественного контроля в Российской Федерации", от 13 июля 2015 года № 212-ФЗ                      "О свободном порте Владивосток", Законом Приморского края от 29 июня 2009 года № 446-КЗ "О градостроительной деятельности на территории Приморского края", Уставом Уссурийского городского округа Приморского края."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в статье 1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 в абзаце втором после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селения 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Приморского края (далее – Уссурийский городской округ)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 абзац четверты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комиссия по проведению публичных слушаний или общественных обсуждений (далее – Комиссия) – коллегиальный орган, созданный </w:t>
        <w:br/>
        <w:t>на паритетных началах из депутатов Думы Уссурийского городского округа Приморского края и (или) должностных лиц администрации Уссурийского городского округа Приморского края (далее – администрация Уссурийского городского округа), осуществляющий организационные действия по подготовке и проведению публичных слушаний (общественных обсуждений)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 дополнить пятым абзаце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Комиссия по подготовке проекта правил землепользования и застройки Уссурийского городского округа Приморского края (далее - Комиссия по подготовке проекта правил землепользования и застройки) - коллегиальный орган при администрации Уссурийского городского округа, созданный для реализации единой политики в сфере землепользования и застройки территории Уссурийского городского округа, осуществляющий организационные действия по подготовке и проведению в соответствии с требованиями Градостроительного кодекса Российской Федерации публичных слушаний (общественных обсуждений)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) в подпункте 1 пункта 3 статьи 3 после слов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предусматривающим внесение изменений в один из указанных утвержденных документов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, и по схемам расположения земельного участка </w:t>
        <w:br/>
        <w:t>на кадастровом плане территории, на котором расположены многоквартирный дом и иные входящие в состав такого дома объекты недвижимого имущества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в статье 4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в пункте 1 после слов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Приморского края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 дополнить пунктом 8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8. Публичные слушания по проектам генеральных планов, </w:t>
        <w:br/>
        <w:t xml:space="preserve">по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</w:t>
        <w:br/>
        <w:t>от предельных параметров разрешенного строительства, реконструкции объектов капитального строительства, по схемам расположения земельного участка на кадастровом плане территории, на котором расположены многоквартирный дом, и иные входящие в состав такого дома объекты недвижимого имущества проводятся по инициативе главы городского округа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в абзаце девятом статьи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проектам, предусматривающим внесение изменений в один из указанных утвержденных документов,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по схемам расположения земельного участка на кадастровом плане территории, на котором расположены многоквартирный дом и иные входящие в состав такого дома объекты недвижимого имущества,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пункт 4 статьи 5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4. По вопросам, предусмотренным подпунктом 7 пункта 1 и пунктом 3 статьи 3 Положения, публичные слушания назначаются главой городского округа в соответствии с требованиями Градостроительного кодекса Российской Федерации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) статью 6 дополнить пунктом 6 следующего содержания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6. Публичные слушания по проектам генеральных планов, </w:t>
        <w:br/>
        <w:t xml:space="preserve">по проектам правил землепользования и застройк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проводит Комиссия </w:t>
        <w:br/>
        <w:t xml:space="preserve">по подготовке проекта правил землепользования и застройки в соответствии </w:t>
        <w:br/>
        <w:t>со статьей 20 Положе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ектам планировки территории, проектам межевания территории, проектам правил благоустройства территории, проектам, предусматривающим внесение изменений в один из указанных утвержденных документов, по схемам расположения земельного участка </w:t>
        <w:br/>
        <w:t>на кадастровом плане территории, на котором расположены многоквартирный дом и иные входящие в состав такого дома объекты недвижимого имущества, проводит Комиссия в соответствии со статьей 20 Положения."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) абзац пятый статьи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Общественные обсуждения по проектам генеральных планов, </w:t>
        <w:br/>
        <w:t>по проектам правил землепользования и застройки, проектам, предусматривающим внесение изменений в один из указанных утвержденных документов, проводит Комиссия по подготовке проекта правил землепользования и застройки в соответствии со статьей 20 По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проектам планировки территории, проектам межевания территории, проектам правил благоустройства территории, проектам, предусматривающим внесение изменений в один из указанных утвержденных документов, по схемам расположения земельного участка </w:t>
        <w:br/>
        <w:t>на кадастровом плане территории, на котором расположены многоквартирный дом и иные входящие в состав такого дома объекты недвижимого имущества, проводит Комиссия в соответствии со статьей 20 Положения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0) в статье 7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 пункт 4 дополнить вторым абзаце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"Внесение предложений и замечаний участниками публичных слушаний, указанными</w:t>
      </w:r>
      <w:r>
        <w:rPr>
          <w:sz w:val="28"/>
          <w:szCs w:val="28"/>
        </w:rPr>
        <w:t xml:space="preserve"> в пунктах 6, 7 настоящей статьи, осуществляется </w:t>
        <w:br/>
        <w:t>в соответствии со статьей 20 Положения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б) дополнить пунктами 6, 7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6. Участниками публичных слушаний по проектам генеральных планов, по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и, проектам, предусматривающим внесение изменений в один из указанных утвержденных документов, по схемам расположения земельного участка на кадастровом плане территории, </w:t>
        <w:br/>
        <w:t>на котором расположены многоквартирный дом и иные входящие в состав такого дома объекты недвижимого имущества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7. Участниками публичных слушаний по проектам решений </w:t>
        <w:br/>
        <w:t>о предоставлении разрешения на условно разрешенный вид использования земельного участка или объекта капитального строительства, проект</w:t>
      </w:r>
      <w:r>
        <w:rPr>
          <w:color w:val="000000"/>
          <w:sz w:val="28"/>
          <w:szCs w:val="28"/>
        </w:rPr>
        <w:t>ам</w:t>
      </w:r>
      <w:r>
        <w:rPr>
          <w:sz w:val="28"/>
          <w:szCs w:val="28"/>
        </w:rPr>
        <w:t xml:space="preserve">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являются граждане, постоянно проживающие </w:t>
        <w:br/>
        <w:t xml:space="preserve">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</w:t>
        <w:br/>
        <w:t xml:space="preserve">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</w:t>
        <w:br/>
        <w:t xml:space="preserve">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</w:t>
      </w:r>
      <w:r>
        <w:rPr>
          <w:sz w:val="28"/>
          <w:szCs w:val="28"/>
          <w:lang w:eastAsia="zh-CN"/>
        </w:rPr>
        <w:t xml:space="preserve">если условно разрешенный вид использования земельного участка или объекта капитального строительства может оказать негативное воздействие </w:t>
        <w:br/>
        <w:t xml:space="preserve">на окружающую среду, </w:t>
      </w:r>
      <w:r>
        <w:rPr>
          <w:sz w:val="28"/>
          <w:szCs w:val="28"/>
        </w:rPr>
        <w:t>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  <w:r>
        <w:rPr>
          <w:color w:val="000000"/>
          <w:sz w:val="28"/>
          <w:szCs w:val="28"/>
        </w:rPr>
        <w:t>"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) в статье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 в абзаце первом </w:t>
      </w:r>
      <w:bookmarkStart w:id="1" w:name="_GoBack"/>
      <w:r>
        <w:rPr>
          <w:color w:val="000000"/>
          <w:sz w:val="28"/>
          <w:szCs w:val="28"/>
        </w:rPr>
        <w:t>после слов "Участниками общественного обсуждения," дополнить словами "проводимого в соответствии с Федеральным законом от 21 июля 2014 года № 212-ФЗ "Об основах общественного контроля в Российской Федерации",</w:t>
      </w:r>
      <w:bookmarkEnd w:id="1"/>
      <w:r>
        <w:rPr>
          <w:color w:val="000000"/>
          <w:sz w:val="28"/>
          <w:szCs w:val="28"/>
        </w:rPr>
        <w:t>"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б) дополнить вторым абзацем следующего содержания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Участниками общественных обсуждений по вопросам, предусмотренным подпунктом 1 пункта 3 статьи 3 Положения, являются граждане, указанные в пункте 6 статьи 7 Положе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и общественных обсуждений по вопросам, предусмотренным  подпунктом 7 пункта 1 статьи 3 Положения, являются граждане, указанные в пункте 7 статьи 7 Положения."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) статью 8 дополнить пунктом 11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11. Публичные слушания по проектам генеральных планов, </w:t>
        <w:br/>
        <w:t xml:space="preserve">по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и, проектам, предусматривающим внесение изменений в один из указанных утвержденных документов,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</w:t>
        <w:br/>
        <w:t>от предельных параметров разрешенного строительства, реконструкции объектов капитального строительств, по схемам расположения земельного участка на кадастровом плане территории, на котором расположены многоквартирный дом и иные входящие в состав такого дома объекты недвижимого имущества, проводятся в соответствии с настоящим Положением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3) статью 8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</w:rPr>
        <w:t>Статья 8</w:t>
      </w:r>
      <w:r>
        <w:rPr>
          <w:b/>
          <w:color w:val="000000"/>
          <w:sz w:val="28"/>
          <w:szCs w:val="28"/>
          <w:vertAlign w:val="superscript"/>
        </w:rPr>
        <w:t>1</w:t>
      </w:r>
      <w:r>
        <w:rPr>
          <w:b/>
          <w:color w:val="000000"/>
          <w:sz w:val="28"/>
          <w:szCs w:val="28"/>
        </w:rPr>
        <w:t xml:space="preserve"> . Проведение общественных обсуждений</w:t>
      </w:r>
    </w:p>
    <w:p>
      <w:pPr>
        <w:pStyle w:val="Style18"/>
        <w:widowControl w:val="false"/>
        <w:numPr>
          <w:ilvl w:val="0"/>
          <w:numId w:val="2"/>
        </w:numPr>
        <w:pBdr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ственные обсуждения, назначенные в соответствии с Федеральным законом от 21 июля 2014 года № 212-ФЗ "Об основах общественного контроля в Российской Федерации", проводятся в порядке, установленном в соответствии с законодательством Российской Федерации  организатором общественных обсуждений 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овом акте о назначении общественных обсуждений. Организатор общественных обсуждений заблаговременно обнародует информацию о вопросе, вынесенном на общественные обсуждения, а также о дате, времени, месте и порядке их проведения и определения их результатов. </w:t>
      </w:r>
    </w:p>
    <w:p>
      <w:pPr>
        <w:pStyle w:val="Style18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щественные обсуждения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просам, предусмотренным подпунктом 7 пункта 1, подпунктом 1 пункта 3 статьи 3 Положен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водятся в соответствии с настоящим Положением.";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14) статью 9 изложить в следующей редакции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  <w:lang w:eastAsia="zh-CN"/>
        </w:rPr>
        <w:t>Статья 9. Результаты публичных слушаний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1. Результатом публичных слушаний является итоговый докумен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2. В случае проведения публичных слушаний </w:t>
      </w:r>
      <w:r>
        <w:rPr>
          <w:color w:val="000000"/>
          <w:sz w:val="28"/>
          <w:szCs w:val="28"/>
        </w:rPr>
        <w:t>в соответствии с Федеральным законом от 21 июля 2014 года № 212-ФЗ "Об основах общественного контроля в Российской Федерации"</w:t>
      </w:r>
      <w:r>
        <w:rPr>
          <w:sz w:val="28"/>
          <w:szCs w:val="28"/>
          <w:lang w:eastAsia="zh-CN"/>
        </w:rPr>
        <w:t xml:space="preserve"> результатом публичных слушаний является итоговый документ - протокол, содержащий обобщенную информацию о ходе публичных слушаний, в том числе о мнениях их участников, поступивших предложениях и заявлениях, об одобренных большинством участников публичных слушаний рекомендациях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3. В случае проведения публичных слушаний в соответствии </w:t>
        <w:br/>
        <w:t>с законодательством о градостроительной деятельности, результатом публичных слушаний является итоговый документ</w:t>
      </w:r>
      <w:r>
        <w:rPr/>
        <w:t xml:space="preserve"> </w:t>
      </w:r>
      <w:r>
        <w:rPr>
          <w:sz w:val="28"/>
          <w:szCs w:val="28"/>
          <w:lang w:eastAsia="zh-CN"/>
        </w:rPr>
        <w:t>- заключение, подготовленное на основании протокола публичных слушаний, в котором должны быть указаны: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1) дата оформления заключения о результатах публичных слушаний;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</w:t>
        <w:br/>
        <w:t>по результатам  публичных слуша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4. Результат публичных слушаний подлежит опубликованию в случаях и в порядке, установленных действующим законодательством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15) в статье 9</w:t>
      </w:r>
      <w:r>
        <w:rPr>
          <w:color w:val="000000"/>
          <w:sz w:val="28"/>
          <w:szCs w:val="28"/>
          <w:vertAlign w:val="superscript"/>
          <w:lang w:eastAsia="zh-CN"/>
        </w:rPr>
        <w:t>1</w:t>
      </w:r>
      <w:r>
        <w:rPr>
          <w:color w:val="000000"/>
          <w:sz w:val="28"/>
          <w:szCs w:val="28"/>
          <w:lang w:eastAsia="zh-CN"/>
        </w:rPr>
        <w:t>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а) абзац первы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По результатам общественных обсуждений, проводимых </w:t>
      </w:r>
      <w:r>
        <w:rPr>
          <w:color w:val="000000"/>
          <w:sz w:val="28"/>
          <w:szCs w:val="28"/>
        </w:rPr>
        <w:t>в соответствии с Федеральным законом от 21 июля 2014 года № 212-ФЗ                  "Об основах общественного контроля в Российской Федерации"</w:t>
      </w:r>
      <w:r>
        <w:rPr>
          <w:color w:val="000000"/>
          <w:sz w:val="28"/>
          <w:szCs w:val="28"/>
          <w:lang w:eastAsia="zh-CN"/>
        </w:rPr>
        <w:t xml:space="preserve">, организатор общественных обсуждений подготавливает итоговый документ - протокол, который направляется на рассмотрение в органы местного самоуправления Уссурийского городского округа и обнародуется в соответствии со статьей 26 указанного Федерального закона, в том числе размещается в информационно-телекоммуникационной сет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Интернет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б) дополнить пятым абзацем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По результатам общественных обсуждений по </w:t>
      </w:r>
      <w:r>
        <w:rPr>
          <w:color w:val="000000"/>
          <w:sz w:val="28"/>
          <w:szCs w:val="28"/>
        </w:rPr>
        <w:t xml:space="preserve">вопросам, предусмотренным подпунктом 7 пункта 1, подпунктом 1 пункта 3 статьи 3 Положения, </w:t>
      </w:r>
      <w:r>
        <w:rPr>
          <w:color w:val="000000"/>
          <w:sz w:val="28"/>
          <w:szCs w:val="28"/>
          <w:lang w:eastAsia="zh-CN"/>
        </w:rPr>
        <w:t>организатор общественных обсуждений подготавливает итоговый документ 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заключение, который опубликовывается путем размещения в сетевом издани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Официальный сайт администрации 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и размещается на официальном</w:t>
      </w:r>
      <w:r>
        <w:rPr>
          <w:sz w:val="28"/>
          <w:szCs w:val="28"/>
          <w:lang w:eastAsia="zh-CN"/>
        </w:rPr>
        <w:t xml:space="preserve"> сайте администрации Уссурийского городского округа в информационно-телекоммуникационной сет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Интернет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16) пункт 2 статьи 10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2. Решение о назначении публичных слушаний по проекту Устава городского округа, проекту решения о внесении изменений в Устав городского округа, проект Устава городского округа, проект решения </w:t>
        <w:br/>
        <w:t xml:space="preserve">о внесении изменений и дополнений в Устав городского округа подлежат опубликованию путем размещения в сетевом издани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Официальный сайт администрации 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и размещению </w:t>
        <w:br/>
        <w:t xml:space="preserve">на официальном сайте администрации Уссурийского городского округа </w:t>
        <w:br/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Интернет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не позднее 10 дней со дня его принятия.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17)</w:t>
      </w:r>
      <w:r>
        <w:rPr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 статье 12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а) пункт 1 изложить в следующей редакции: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1. При подготовке генерального плана в обязательном порядке (за исключением случаев, предусмотренных пунктами 2</w:t>
      </w:r>
      <w:r>
        <w:rPr>
          <w:color w:val="000000"/>
          <w:sz w:val="28"/>
          <w:szCs w:val="28"/>
          <w:vertAlign w:val="superscript"/>
          <w:lang w:eastAsia="zh-CN"/>
        </w:rPr>
        <w:t>1</w:t>
      </w:r>
      <w:r>
        <w:rPr>
          <w:color w:val="000000"/>
          <w:sz w:val="28"/>
          <w:szCs w:val="28"/>
          <w:lang w:eastAsia="zh-CN"/>
        </w:rPr>
        <w:t>, 3</w:t>
      </w:r>
      <w:r>
        <w:rPr>
          <w:color w:val="000000"/>
          <w:sz w:val="28"/>
          <w:szCs w:val="28"/>
          <w:vertAlign w:val="superscript"/>
          <w:lang w:eastAsia="zh-CN"/>
        </w:rPr>
        <w:t>1</w:t>
      </w:r>
      <w:r>
        <w:rPr>
          <w:color w:val="000000"/>
          <w:sz w:val="28"/>
          <w:szCs w:val="28"/>
          <w:lang w:eastAsia="zh-CN"/>
        </w:rPr>
        <w:t xml:space="preserve"> настоящей статьи) проводятся общественные обсуждения или публичные слушания в соответствии со статьей 20 настоящего Положения и с учетом следующих особенностей.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б)</w:t>
      </w:r>
      <w:r>
        <w:rPr/>
        <w:t> </w:t>
      </w:r>
      <w:r>
        <w:rPr>
          <w:sz w:val="28"/>
          <w:szCs w:val="28"/>
          <w:lang w:eastAsia="zh-CN"/>
        </w:rPr>
        <w:t>пункт 2 исключит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в) дополнить пунктом 3</w:t>
      </w:r>
      <w:r>
        <w:rPr>
          <w:sz w:val="28"/>
          <w:szCs w:val="28"/>
          <w:vertAlign w:val="superscript"/>
          <w:lang w:eastAsia="zh-CN"/>
        </w:rPr>
        <w:t>1</w:t>
      </w:r>
      <w:r>
        <w:rPr>
          <w:sz w:val="28"/>
          <w:szCs w:val="28"/>
          <w:lang w:eastAsia="zh-CN"/>
        </w:rPr>
        <w:t xml:space="preserve">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vertAlign w:val="superscript"/>
          <w:lang w:eastAsia="zh-CN"/>
        </w:rPr>
        <w:t>1</w:t>
      </w:r>
      <w:r>
        <w:rPr>
          <w:sz w:val="28"/>
          <w:szCs w:val="28"/>
          <w:lang w:eastAsia="zh-CN"/>
        </w:rPr>
        <w:t xml:space="preserve">. Случаи подготовки проектов генерального плана, проектов, предусматривающих внесение изменений в генеральный план, </w:t>
        <w:br/>
        <w:t xml:space="preserve">без проведения общественных обсуждений или публичных слушаний могут быть установлены законодательством Приморского края </w:t>
        <w:br/>
        <w:t>о градостроительной деятельности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г) пункт 4</w:t>
      </w:r>
      <w:r>
        <w:rPr>
          <w:sz w:val="28"/>
          <w:szCs w:val="28"/>
          <w:vertAlign w:val="superscript"/>
          <w:lang w:eastAsia="zh-CN"/>
        </w:rPr>
        <w:t>1</w:t>
      </w:r>
      <w:r>
        <w:rPr>
          <w:sz w:val="28"/>
          <w:szCs w:val="28"/>
          <w:lang w:eastAsia="zh-CN"/>
        </w:rPr>
        <w:t xml:space="preserve">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4</w:t>
      </w:r>
      <w:r>
        <w:rPr>
          <w:sz w:val="28"/>
          <w:szCs w:val="28"/>
          <w:vertAlign w:val="superscript"/>
          <w:lang w:eastAsia="zh-CN"/>
        </w:rPr>
        <w:t>1</w:t>
      </w:r>
      <w:r>
        <w:rPr>
          <w:sz w:val="28"/>
          <w:szCs w:val="28"/>
          <w:lang w:eastAsia="zh-CN"/>
        </w:rPr>
        <w:t>. В случае подготовки изменений в генеральный план городского округа в целях комплексного развития территории общественные обсуждения или публичные слушания могут проводиться в границах территории, подлежащей комплексному развитию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д) дополнить пунктом 4</w:t>
      </w:r>
      <w:r>
        <w:rPr>
          <w:sz w:val="28"/>
          <w:szCs w:val="28"/>
          <w:vertAlign w:val="superscript"/>
          <w:lang w:eastAsia="zh-CN"/>
        </w:rPr>
        <w:t>3</w:t>
      </w:r>
      <w:r>
        <w:rPr>
          <w:sz w:val="28"/>
          <w:szCs w:val="28"/>
          <w:lang w:eastAsia="zh-CN"/>
        </w:rPr>
        <w:t xml:space="preserve">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4</w:t>
      </w:r>
      <w:r>
        <w:rPr>
          <w:sz w:val="28"/>
          <w:szCs w:val="28"/>
          <w:vertAlign w:val="superscript"/>
          <w:lang w:eastAsia="zh-CN"/>
        </w:rPr>
        <w:t>3</w:t>
      </w:r>
      <w:r>
        <w:rPr>
          <w:sz w:val="28"/>
          <w:szCs w:val="28"/>
          <w:lang w:eastAsia="zh-CN"/>
        </w:rPr>
        <w:t xml:space="preserve">. В случае, если в целях комплексного развития территории требуется внесение изменений в генеральный план, по решению администрации Уссурийского городского округа допускается одновременное проведение публичных слушаний и (или) общественных обсуждений </w:t>
        <w:br/>
        <w:t>по проектам, предусматривающим внесение изменений в генеральный план, и по проектам документации по планировке территории, подлежащей комплексному развитию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е) в пункте 6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в средствах массовой информации"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путем размещения в сетевом издани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Официальный сайт администрации 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не позднее десяти дней со дня их подписания председателем и секретарем Комисс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не позднее </w:t>
      </w:r>
      <w:r>
        <w:rPr>
          <w:sz w:val="28"/>
          <w:szCs w:val="28"/>
          <w:lang w:eastAsia="zh-CN"/>
        </w:rPr>
        <w:t xml:space="preserve">дня окончания </w:t>
      </w:r>
      <w:r>
        <w:rPr>
          <w:color w:val="000000"/>
          <w:sz w:val="28"/>
          <w:szCs w:val="28"/>
          <w:lang w:eastAsia="zh-CN"/>
        </w:rPr>
        <w:t>срока проведения общественных обсуждений или публичных слушаний.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18)</w:t>
      </w:r>
      <w:r>
        <w:rPr>
          <w:color w:val="C9211E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 статье 13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а) пункт 3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3. Срок проведения общественных обсуждений или публичных слушаний со дня оповещения жителей Уссурийского городского округа об их проведении до дня опубликования заключения о результатах общественных обсуждений или публичных слушаний не может быть менее десяти дней и более сорока дней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б) в пункте 4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в средствах массовой информации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 xml:space="preserve">путем размещения в сетевом издани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Официальный сайт администрации 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не позднее десяти дней со дня их подписания председателем и секретарем Комиссии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не позднее</w:t>
      </w:r>
      <w:r>
        <w:rPr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дня окончания срока проведения общественных обсуждений или публичных слушаний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в) дополнить пунктом 6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 xml:space="preserve">6. Случаи, при которых проекты планировки территории и проекты межевания территории, решение об утверждении которых принимается администрацией Уссурийского городского округа, внесение изменений </w:t>
        <w:br/>
        <w:t xml:space="preserve">в такие проекты планировки территории и проекты межевания территории утверждаются без проведения общественных обсуждений или публичных слушаний, могут быть установлены законодательством Приморского края </w:t>
        <w:br/>
        <w:t>о градостроительной деятельности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9) </w:t>
      </w:r>
      <w:r>
        <w:rPr>
          <w:sz w:val="28"/>
          <w:szCs w:val="28"/>
          <w:lang w:eastAsia="zh-CN"/>
        </w:rPr>
        <w:t xml:space="preserve">в абзаце первом статьи 14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в порядке и сроки, предусмотренные статьей 20 настоящего Положения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енить словами </w:t>
        <w:br/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в порядке, предусмотренном статьей 20 настоящего Положения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20) в статье 15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а) в пункте 4 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в связи с принятием решения о комплексном развитии территор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в целях комплексного развития территор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б) в пункте 5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в средствах массовой информац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путем размещения в сетевом издани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Официальный сайт администрации 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не позднее десяти дней со дня их подписания председателем и секретарем Комисс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не позднее </w:t>
      </w:r>
      <w:r>
        <w:rPr>
          <w:sz w:val="28"/>
          <w:szCs w:val="28"/>
          <w:lang w:eastAsia="zh-CN"/>
        </w:rPr>
        <w:t xml:space="preserve">дня окончания </w:t>
      </w:r>
      <w:r>
        <w:rPr>
          <w:color w:val="000000"/>
          <w:sz w:val="28"/>
          <w:szCs w:val="28"/>
          <w:lang w:eastAsia="zh-CN"/>
        </w:rPr>
        <w:t>срока проведения общественных обсуждений или публичных слушаний.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в) в пункте 7 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заключения комисс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заключения Комиссии по подготовке правил землепользования и застройк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г) дополнить пунктом 8 следующего содержания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8. Случаи подготовки проектов правил землепользования и застройки, проектов, предусматривающих внесение изменений в правила землепользования и застройки, без проведения общественных обсуждений или публичных слушаний могут быть установлены законодательством Приморского края о градостроительной деятельности.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21) в статье 16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а) в пункте 2 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в комиссию по подготовке проекта правил землепользования и застройк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в Комиссию </w:t>
        <w:br/>
        <w:t>по подготовке правил землепользования и застройки.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б) в пункте 3 после слов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я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по подготовке правил землепользования и застройк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в) в пункте 5 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не может быть более одного месяца с момента оповещения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не может быть более пятнадцати дней </w:t>
        <w:br/>
        <w:t>со дня оповещения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г) в пункте 6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в средствах массовой информац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путем размещения в сетевом издани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Официальный сайт администрации 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не позднее десяти дней со дня их подписания председателем и секретарем Комисс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не позднее </w:t>
      </w:r>
      <w:r>
        <w:rPr>
          <w:sz w:val="28"/>
          <w:szCs w:val="28"/>
          <w:lang w:eastAsia="zh-CN"/>
        </w:rPr>
        <w:t xml:space="preserve">дня окончания </w:t>
      </w:r>
      <w:r>
        <w:rPr>
          <w:color w:val="000000"/>
          <w:sz w:val="28"/>
          <w:szCs w:val="28"/>
          <w:lang w:eastAsia="zh-CN"/>
        </w:rPr>
        <w:t>срока проведения общественных обсуждений или публичных слушаний.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д) в пункте 7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я по подготовке проекта правил землепользования и застройк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я по подготовке правил землепользования и застройк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главе</w:t>
      </w:r>
      <w:r>
        <w:rPr/>
        <w:t xml:space="preserve"> </w:t>
      </w:r>
      <w:r>
        <w:rPr>
          <w:color w:val="000000"/>
          <w:sz w:val="28"/>
          <w:szCs w:val="28"/>
          <w:lang w:eastAsia="zh-CN"/>
        </w:rPr>
        <w:t>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главе городского округ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22) в абзаце втором статьи 17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я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я по подготовке правил землепользования и застройк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главе</w:t>
      </w:r>
      <w:r>
        <w:rPr/>
        <w:t xml:space="preserve"> </w:t>
      </w:r>
      <w:r>
        <w:rPr>
          <w:color w:val="000000"/>
          <w:sz w:val="28"/>
          <w:szCs w:val="28"/>
          <w:lang w:eastAsia="zh-CN"/>
        </w:rPr>
        <w:t>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главе городского округ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23) статью 18</w:t>
      </w:r>
      <w:r>
        <w:rPr>
          <w:color w:val="C0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изложить в следующей редакции</w:t>
      </w:r>
      <w:r>
        <w:rPr>
          <w:color w:val="000000"/>
          <w:sz w:val="28"/>
          <w:szCs w:val="28"/>
          <w:lang w:eastAsia="zh-CN"/>
        </w:rPr>
        <w:t xml:space="preserve">: </w:t>
      </w:r>
    </w:p>
    <w:p>
      <w:pPr>
        <w:pStyle w:val="Normal"/>
        <w:widowControl w:val="false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Статья 18. Особенности проведения общественных обсуждений или публичных слушаний при осуществлении градостроительной деятельности, в связи с созданием территории свободного порта Владивосток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Проведение общественных обсуждений или публичных слушаний при осуществлении градостроительной деятельности в связи с созданием территории свободного порта Владивосток осуществляется в соответствии </w:t>
        <w:br/>
        <w:t xml:space="preserve">со статьей 28 Федерального закона от 13 июля 2015 года № 212-ФЗ </w:t>
        <w:br/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О свободном порте Владивосток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24) в пункте 3 статьи 19 слова "в средствах массовой информации"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путем размещения в сетевом издани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Официальный сайт администрации 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25) в статье 20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а) наименование допол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, схемам расположения земельного участка на кадастровом плане территории, на котором расположены многоквартирный дом и иные входящие в состав такого дома объекты недвижимого имущества.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б) пункт 1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1. Общественные обсуждения или публичные слушания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и, проектам решений </w:t>
        <w:br/>
        <w:t xml:space="preserve">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схемам расположения земельного участка </w:t>
        <w:br/>
        <w:t>на кадастровом плане территории, на котором расположены многоквартирный дом и иные входящие в состав такого дома объекты недвижимого имущества, назначаются постановлением главы городского округ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По проектам планировки территории, проектам межевания территории, проектам правил благоустройства территории, схемам расположения земельного участка на кадастровом плане территории, на котором расположены многоквартирный дом и иные входящие в состав такого дома объекты недвижимого имущества, постановлением главы городского округа о назначении общественных обсуждений или публичных слушаний утверждается состав Комиссии.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в) пункты 2, 3 исключить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г) в пункте 7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в подпункте 1 слова "в источнике официального опубликования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путем размещения в сетевом издани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Официальный сайт администрации 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и размещению </w:t>
        <w:br/>
        <w:t xml:space="preserve">на официальном сайте администрации Уссурийского городского округа </w:t>
        <w:br/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Интернет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в подпункте 2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в абзаце третьем слова </w:t>
      </w:r>
      <w:r>
        <w:rPr>
          <w:color w:val="000000"/>
          <w:sz w:val="28"/>
          <w:szCs w:val="28"/>
        </w:rPr>
        <w:t xml:space="preserve">", </w:t>
      </w:r>
      <w:r>
        <w:rPr>
          <w:color w:val="000000"/>
          <w:sz w:val="28"/>
          <w:szCs w:val="28"/>
          <w:lang w:eastAsia="zh-CN"/>
        </w:rPr>
        <w:t>расположенных в общественных зданиях, многофункциональных центрах 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исключить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абзац четвертый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пунктах 6, 7 статьи 7 и статье 7(1) настоящего Положения;"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д) пункт 8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8. В течение всего периода размещения на официальном сайте проекта, подлежащего рассмотрению на общественных обсуждениях или публичных слушаниях (далее – проект), и информационных материалов </w:t>
        <w:br/>
        <w:t>к нему проводятся экспозиция или экспозиции такого проек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1) экспозиция предполагает посещение гражданами мест размещения информационных стендов с материалами о проекте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2) в ходе работы экспозиции представители Комиссии (Комиссии </w:t>
        <w:br/>
        <w:t>по подготовке правил землепользования и застройки) и (или) разработчика проекта консультируют посетителей экспозиции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в устной форме проводят разъяснения по интересующим посетителей экспозиции вопросам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проводят распространение информационных материалов о проекте (выполнение копий материалов проекта по запросу посетителей экспозиции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ведут учет замечаний и предложений, поступивши</w:t>
      </w:r>
      <w:r>
        <w:rPr>
          <w:sz w:val="28"/>
          <w:szCs w:val="28"/>
          <w:lang w:eastAsia="zh-CN"/>
        </w:rPr>
        <w:t>х</w:t>
      </w:r>
      <w:r>
        <w:rPr>
          <w:color w:val="FF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в ходе проведения экспозиции, в соответствии с </w:t>
      </w:r>
      <w:hyperlink w:anchor="Par474">
        <w:r>
          <w:rPr>
            <w:rStyle w:val="InternetLink"/>
            <w:color w:val="000000"/>
            <w:sz w:val="28"/>
            <w:szCs w:val="28"/>
            <w:u w:val="none"/>
            <w:lang w:eastAsia="zh-CN"/>
          </w:rPr>
          <w:t>пунктом 10</w:t>
        </w:r>
      </w:hyperlink>
      <w:r>
        <w:rPr>
          <w:color w:val="000000"/>
          <w:sz w:val="28"/>
          <w:szCs w:val="28"/>
          <w:lang w:eastAsia="zh-CN"/>
        </w:rPr>
        <w:t xml:space="preserve"> настоящей статьи.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е) в пункте 9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в подпункте 3 после слов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(Комиссии по подготовке правил землепользования и застройки)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в подпункте 4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в абзаце первом 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представителем Комисс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исключить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в абзаце третьем после слов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(Комиссии по подготовке правил землепользования и застройки)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ж) в пункте 10 после слов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ей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(Комиссией по подготовке правил землепользования и застройки)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з) в пункте 11 после слов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ю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(Комиссию по подготовке правил землепользования и застройки)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и) в пункте 13 после слов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ей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(Комиссией по подготовке правил землепользования и застройки)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к) в пункте 15 после слов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ей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(Комиссией по подготовке правил землепользования и застройки)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л) в пункте 16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в абзаце первом после слов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(Комиссии по подготовке правил землепользования и застройки)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в подпункте 2 после слов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(Комиссии по подготовке правил землепользования и застройки)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м) в пункте 19 после слов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(Комиссии </w:t>
        <w:br/>
        <w:t>по подготовке правил землепользования и застройки)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н) в подпункте 5 пункта 20 после слов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(Комиссии по подготовке правил землепользования и застройки)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о) в пункте 21 после слов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Комиссии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(Комиссии </w:t>
        <w:br/>
        <w:t>по подготовке правил землепользования и застройки)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6) в наименовании статьи 21 слова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и 2024 годах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 xml:space="preserve"> заменить словами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, 2024 и 2025 годах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официального опубликования, за исключ</w:t>
      </w:r>
      <w:r>
        <w:rPr>
          <w:color w:val="000000"/>
          <w:sz w:val="28"/>
          <w:szCs w:val="28"/>
        </w:rPr>
        <w:t>ением подпункта "д" пункта 17 и подпункта "а" пункта 20 части 1 ре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 xml:space="preserve">Подпункт "д" пункта 17 и подпункт "а" пункта 20 части 1 настоящего решения </w:t>
      </w:r>
      <w:r>
        <w:rPr>
          <w:sz w:val="28"/>
          <w:szCs w:val="28"/>
        </w:rPr>
        <w:t>вступают в силу с 1 марта 2025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8" w:top="62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Обычный (веб)1"/>
    <w:basedOn w:val="Contents2"/>
    <w:qFormat/>
    <w:pPr>
      <w:pBdr/>
      <w:suppressAutoHyphens w:val="true"/>
      <w:spacing w:before="280" w:after="280"/>
      <w:ind w:left="0" w:hanging="0"/>
    </w:pPr>
    <w:rPr>
      <w:rFonts w:ascii="Roboto" w:hAnsi="Roboto" w:cs="Roboto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5-02-14T15:48:00Z</cp:lastPrinted>
  <dcterms:modified xsi:type="dcterms:W3CDTF">2025-02-14T06:09:00Z</dcterms:modified>
  <cp:revision>34</cp:revision>
  <dc:subject/>
  <dc:title>                                                        </dc:title>
</cp:coreProperties>
</file>