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9.09.2023                                   г. Уссурийск                                       № 18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сурийского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т 29 ноября 2022 года № 757-НПА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Стратегии социально-экономического развития Уссурийского городского округа Приморского края на период до 2035 года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ом от 6 октября 2003 года                № 131-ФЗ "Об общих принципах организации местного самоуправления         в Российской Федерации", </w:t>
      </w:r>
      <w:r>
        <w:rPr>
          <w:rFonts w:eastAsia="Calibri"/>
          <w:sz w:val="28"/>
          <w:szCs w:val="28"/>
          <w:lang w:eastAsia="en-US"/>
        </w:rPr>
        <w:t xml:space="preserve">Уставом Уссурийского городского округа Приморского края, </w:t>
      </w:r>
      <w:r>
        <w:rPr>
          <w:sz w:val="28"/>
          <w:szCs w:val="28"/>
        </w:rPr>
        <w:t>на основании распоряжения администрации Уссурийского городского округа от 31 августа 2016 года № 250                            "Об утверждении Перечня муниципальных программ Уссурийского городского округа", постановления главы Уссурийского городского округа от 21 июля 2023 года № 40 "О назначении публичных слушаний по проекту решения Думы Уссурийского городского округа "О внесении изменений в решение Думы Уссурийского городского округа от 29 ноября 2022 года                № 757-НПА "О Стратегии социально-экономического развития Уссурийского городского округа Приморского края на период до 2035 года", протокола публичных слушаний по вопросу "О внесении изменений в решение Думы Уссурийского городского округа от 29 ноября 2022 года                № 757-НПА "О Стратегии социально-экономического развития Уссурийского городского округа Приморского края на период до 2035 года" от 15 августа 2023 года, итогового документа (заключения) публичных слушаний от 15 августа 2023 год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прос "</w:t>
      </w:r>
      <w:r>
        <w:rPr>
          <w:spacing w:val="-5"/>
          <w:sz w:val="28"/>
        </w:rPr>
        <w:t xml:space="preserve">О внесении изменений в решение Думы Уссурийского городского округа </w:t>
      </w:r>
      <w:r>
        <w:rPr>
          <w:sz w:val="28"/>
          <w:szCs w:val="28"/>
        </w:rPr>
        <w:t>от 29 ноября 2022 года № 757-НПА "О Стратегии социально-экономического развития Уссурийского городского округа Приморского края на период до 2035 года" внести на рассмотрение очередного заседания Думы.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pacing w:val="-5"/>
          <w:sz w:val="28"/>
        </w:rPr>
        <w:t xml:space="preserve">О внесении изменений в решение Думы Уссурийского городского округа </w:t>
      </w:r>
      <w:r>
        <w:rPr>
          <w:sz w:val="28"/>
          <w:szCs w:val="28"/>
        </w:rPr>
        <w:t>от 29 ноября 2022 года № 757-НПА "О Стратегии социально-экономического развития Уссурийского городского округа Приморского края на период до 2035 года"</w:t>
      </w:r>
      <w:r>
        <w:rPr>
          <w:spacing w:val="-5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                                                                    Д.В. Сур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17D177F520D21922F866FCB45A1F313D30EB5A930C9595BC743CC52B12238A7C93AACC53B8F4F73y4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02:00Z</dcterms:created>
  <dc:creator>User</dc:creator>
  <dc:description/>
  <cp:keywords/>
  <dc:language>en-US</dc:language>
  <cp:lastModifiedBy>ORG01</cp:lastModifiedBy>
  <cp:lastPrinted>2023-09-06T11:09:00Z</cp:lastPrinted>
  <dcterms:modified xsi:type="dcterms:W3CDTF">2023-09-18T00:06:00Z</dcterms:modified>
  <cp:revision>4</cp:revision>
  <dc:subject/>
  <dc:title>Утвержден</dc:title>
</cp:coreProperties>
</file>