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УССУРИЙСКОГО ГОРОДСКОГО ОКРУГА 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 xml:space="preserve">Комиссия по экономической политике, промышленности, 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землепользованию и сельскому хозяйству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8.04.2023                                     г. Уссурийск                                         № 167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color w:val="000000"/>
          <w:spacing w:val="-5"/>
          <w:sz w:val="28"/>
          <w:szCs w:val="28"/>
        </w:rPr>
      </w:pPr>
      <w:r>
        <w:rPr>
          <w:rFonts w:eastAsia="Arial Unicode MS"/>
          <w:b/>
          <w:bCs/>
          <w:color w:val="000000"/>
          <w:spacing w:val="-5"/>
          <w:sz w:val="28"/>
          <w:szCs w:val="28"/>
        </w:rPr>
        <w:t xml:space="preserve">О внесении изменения в решение Думы Уссурийского городского округа 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Arial Unicode MS"/>
          <w:b/>
          <w:bCs/>
          <w:color w:val="000000"/>
          <w:spacing w:val="-5"/>
          <w:sz w:val="28"/>
          <w:szCs w:val="28"/>
        </w:rPr>
        <w:t xml:space="preserve">от 27 января 2015 года № 99-НПА "Об оказании имущественной поддержки социально ориентированным некоммерческим организациям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Arial Unicode MS"/>
          <w:b/>
          <w:bCs/>
          <w:color w:val="000000"/>
          <w:spacing w:val="-5"/>
          <w:sz w:val="28"/>
          <w:szCs w:val="28"/>
        </w:rPr>
        <w:t>в Уссурийском городском округе"</w:t>
      </w:r>
    </w:p>
    <w:p>
      <w:pPr>
        <w:pStyle w:val="31"/>
        <w:spacing w:before="0" w:after="0"/>
        <w:ind w:right="-81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31"/>
        <w:spacing w:before="0" w:after="0"/>
        <w:ind w:right="-81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и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ам</w:t>
        </w:r>
      </w:hyperlink>
      <w:r>
        <w:rPr>
          <w:rFonts w:eastAsia="Calibri"/>
          <w:sz w:val="28"/>
          <w:szCs w:val="28"/>
          <w:lang w:eastAsia="en-US"/>
        </w:rPr>
        <w:t xml:space="preserve">и от 12 января 1996 года № 7-ФЗ "О некоммерческих организациях", от 26 июля 2006 года № 135-ФЗ "О защите конкуренции", Уставом Уссурийского городского округа Приморского края, в целях оказания имущественной поддержки социально ориентированным некоммерческим организациям в Уссурийском городском округе, комиссия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Вопрос "О внесении изменения в решение Думы Уссурийского городского округа от 27 января 2015 года № 99-НПА "Об оказании имущественной поддержки социально ориентированным некоммерческим организациям в Уссурийском городском округе" внести на очередное заседание Ду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. Рекомендовать депутатам Думы принять решение "О внесении изменения в решение Думы Уссурийского городского округа от 27 января 2015 года № 99-НПА "Об оказании имущественной поддержки социально ориентированным некоммерческим организациям в Уссурийском городском округе".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            Д.В. Сурков</w:t>
      </w:r>
    </w:p>
    <w:sectPr>
      <w:type w:val="nextPage"/>
      <w:pgSz w:w="11906" w:h="16838"/>
      <w:pgMar w:left="1276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3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EB7121D9636803FAC01533915B08F12B5D7778029AEED9261B41E20640B8DB6226F274F8AE98A1ERDr8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2:08:00Z</dcterms:created>
  <dc:creator>User</dc:creator>
  <dc:description/>
  <cp:keywords/>
  <dc:language>en-US</dc:language>
  <cp:lastModifiedBy>ORG01</cp:lastModifiedBy>
  <cp:lastPrinted>2023-04-17T11:53:00Z</cp:lastPrinted>
  <dcterms:modified xsi:type="dcterms:W3CDTF">2023-04-17T01:54:00Z</dcterms:modified>
  <cp:revision>23</cp:revision>
  <dc:subject/>
  <dc:title>Утвержден</dc:title>
</cp:coreProperties>
</file>