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9.</w:t>
      </w:r>
      <w:r>
        <w:rPr>
          <w:szCs w:val="28"/>
          <w:lang w:val="en-US"/>
        </w:rPr>
        <w:t>0</w:t>
      </w:r>
      <w:r>
        <w:rPr>
          <w:szCs w:val="28"/>
        </w:rPr>
        <w:t>9.2023                                         г. Уссурийск                                               № 185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комиссии по экономической политике,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сти, землепользованию и сельскому хозяйству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  <w:tab w:val="left" w:pos="9180" w:leader="none"/>
        </w:tabs>
        <w:ind w:right="-81" w:firstLine="720"/>
        <w:jc w:val="both"/>
        <w:rPr/>
      </w:pPr>
      <w:r>
        <w:rPr>
          <w:sz w:val="28"/>
          <w:szCs w:val="28"/>
        </w:rPr>
        <w:t xml:space="preserve">Руководствуясь планом работы Думы Уссурийского городского округа              на 2023 год и на основании предложений депутатов комиссии по экономической политике, промышленности, землепользованию и сельскому хозяйству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 (прилагается)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Д.В. Сурков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9 сентября 2023 года №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ind w:right="7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1276"/>
        <w:gridCol w:w="1276"/>
        <w:gridCol w:w="185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ном плане (программе) приватизации муниципального имущества Уссурийского городского округ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/>
                <w:b w:val="false"/>
                <w:sz w:val="28"/>
                <w:szCs w:val="28"/>
              </w:rPr>
              <w:t>О внесении изменений в решение Думы Уссурийского городского округа от 24 декабря 2010 года № 350-НПА                            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-нного для предоставления во владение и (или) в пользование на долгосрочной основе субъектам малого и среднего предпринима-тельства и организациям, образующим инфраструктуру поддержки субъектов малого и среднего предприниматель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Думы Уссурийского городского округа "О бюджете Уссурийского городского округа на 2024 год и плановый период 2025 и 2026 годов" (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Думы Уссурийского городского округа "О бюджете Уссурийского городского округа на 2024 год и плановый период 2025 и 2026 годов" (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чт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-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зова-нию и сельскому хозяйству н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у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9:00Z</dcterms:created>
  <dc:creator>User</dc:creator>
  <dc:description/>
  <cp:keywords/>
  <dc:language>en-US</dc:language>
  <cp:lastModifiedBy>ORG01</cp:lastModifiedBy>
  <cp:lastPrinted>2023-09-18T10:15:00Z</cp:lastPrinted>
  <dcterms:modified xsi:type="dcterms:W3CDTF">2023-09-18T00:29:00Z</dcterms:modified>
  <cp:revision>5</cp:revision>
  <dc:subject/>
  <dc:title>Утвержден</dc:title>
</cp:coreProperties>
</file>