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7.12.2024                                    г. Уссурийск                                              №  12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округа от 29 декабря 2015 года № 334-НПА "Об установлении нормы предоставления и учетной нормы площади жилого помещения 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Cs w:val="28"/>
        </w:rPr>
        <w:t>в Уссурийском городском округе"</w:t>
      </w:r>
    </w:p>
    <w:p>
      <w:pPr>
        <w:pStyle w:val="1"/>
        <w:shd w:fill="auto" w:val="clear"/>
        <w:spacing w:lineRule="auto" w:line="240"/>
        <w:ind w:hanging="0"/>
        <w:rPr>
          <w:sz w:val="20"/>
          <w:szCs w:val="28"/>
          <w:lang w:val="ru-RU" w:eastAsia="ru-RU"/>
        </w:rPr>
      </w:pPr>
      <w:r>
        <w:rPr>
          <w:sz w:val="20"/>
          <w:szCs w:val="28"/>
          <w:lang w:val="ru-RU" w:eastAsia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eastAsia="ru-RU" w:bidi="ru-RU"/>
        </w:rPr>
      </w:pPr>
      <w:r>
        <w:rPr>
          <w:b/>
          <w:color w:val="000000"/>
          <w:sz w:val="20"/>
          <w:szCs w:val="20"/>
          <w:lang w:val="ru-RU" w:eastAsia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Законом Приморского края от 6 августа 2004 года                        № 131-КЗ "Об Уссурийском городском округе Приморского края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>О внесении изменений в решение Думы Уссурийского городского округа от 29 декабря 2015 года № 334-НПА "Об установлении нормы предоставления и учетной нормы площади жилого помещения в Уссурийском городском округе"</w:t>
      </w:r>
      <w:r>
        <w:rPr>
          <w:sz w:val="20"/>
          <w:szCs w:val="28"/>
        </w:rPr>
        <w:t xml:space="preserve">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29 декабря 2015 года № 334-НПА "Об установлении нормы предоставления и учетной нормы площади жилого помещения в Уссурийском городском округе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2-17T17:28:00Z</cp:lastPrinted>
  <dcterms:modified xsi:type="dcterms:W3CDTF">2024-12-17T07:29:00Z</dcterms:modified>
  <cp:revision>87</cp:revision>
  <dc:subject/>
  <dc:title>                                                 </dc:title>
</cp:coreProperties>
</file>