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5.2024                                       г. Уссурийск                                         № 166</w:t>
      </w:r>
    </w:p>
    <w:p>
      <w:pPr>
        <w:pStyle w:val="ConsNonformat"/>
        <w:tabs>
          <w:tab w:val="clear" w:pos="708"/>
          <w:tab w:val="left" w:pos="5418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"Об итогах прохождения отопительного сез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2023-2024 годов </w:t>
      </w:r>
      <w:r>
        <w:rPr>
          <w:b/>
          <w:sz w:val="28"/>
        </w:rPr>
        <w:t>и плане мероприятий по подготовк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жилищно-коммунальных объектов к отопительному сезон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024-2025 годов</w:t>
      </w:r>
      <w:r>
        <w:rPr>
          <w:b/>
          <w:sz w:val="28"/>
          <w:szCs w:val="28"/>
        </w:rPr>
        <w:t xml:space="preserve"> на территории Уссурийского городского округа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соответствии с Постановлениями администрации Уссурийского городского округа  от 22 марта 2024 года № 1089 "Об окончании отопительного периода 2023/2024 года"</w:t>
      </w:r>
      <w:r>
        <w:rPr>
          <w:sz w:val="28"/>
        </w:rPr>
        <w:t xml:space="preserve">, от 26 февраля 2024 года № 611 "О подготовке топливно-энергетического комплекса, жилищно-коммунального хозяйства и объектов социальной сферы Уссурийского городского округа                   к работе в отопительный период 2024/2025 года", от 4 марта 2024 года № 741 "О создании комиссии по оценке готовности теплоснабжающих и теплосетевых организаций Уссурийского городского округа к работе в отопительный сезон 2024/2025 года, об утверждении программы проведения проверки готовности теплоснабжающих и теплосетевых организаций Уссурийского городского округа к отопительному периоду 2024/2025 года", </w:t>
      </w:r>
      <w:r>
        <w:rPr>
          <w:color w:val="000000"/>
          <w:sz w:val="28"/>
          <w:szCs w:val="28"/>
        </w:rPr>
        <w:t>Уставом Уссурийского городского округа Приморского края, комиссия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нформацию об итогах прохождения отопительного сезона 2023-2024 годов </w:t>
      </w:r>
      <w:r>
        <w:rPr>
          <w:sz w:val="28"/>
        </w:rPr>
        <w:t>и плане мероприятий по подготовке жилищно-коммунальных объектов к отопительному сезону 2024-2025 годов</w:t>
      </w:r>
      <w:r>
        <w:rPr>
          <w:sz w:val="28"/>
          <w:szCs w:val="28"/>
        </w:rPr>
        <w:t xml:space="preserve"> на территории Уссурийского городского округа"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Атрошко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3:29:00Z</dcterms:created>
  <dc:creator>Karolina</dc:creator>
  <dc:description/>
  <cp:keywords/>
  <dc:language>en-US</dc:language>
  <cp:lastModifiedBy>Секретарь</cp:lastModifiedBy>
  <cp:lastPrinted>2024-05-23T17:25:00Z</cp:lastPrinted>
  <dcterms:modified xsi:type="dcterms:W3CDTF">2024-05-23T07:27:00Z</dcterms:modified>
  <cp:revision>8</cp:revision>
  <dc:subject/>
  <dc:title> </dc:title>
</cp:coreProperties>
</file>