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23.01.2024                                     г. Уссурийск                                        № 154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right="0" w:hanging="0"/>
        <w:jc w:val="center"/>
        <w:rPr>
          <w:sz w:val="20"/>
          <w:szCs w:val="20"/>
        </w:rPr>
      </w:pPr>
      <w:r>
        <w:rPr>
          <w:b/>
          <w:szCs w:val="28"/>
        </w:rPr>
        <w:t>О предложениях избирателей, данных депутату Думы Уссурийского городского округа по избирательному округу № 20 Лукьяненко А.А.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ешением Думы Уссурийского городского округа от 1 марта 2011 года № 370-НПА "О Положении о наказах избирателей", Уставом Уссурийского городского округа Приморского края, комиссия</w:t>
      </w:r>
    </w:p>
    <w:p>
      <w:pPr>
        <w:pStyle w:val="Normal"/>
        <w:ind w:right="-25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5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57" w:hanging="0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tabs>
          <w:tab w:val="clear" w:pos="708"/>
          <w:tab w:val="left" w:pos="-7230" w:leader="none"/>
          <w:tab w:val="left" w:pos="-4395" w:leader="none"/>
          <w:tab w:val="left" w:pos="-4253" w:leader="none"/>
        </w:tabs>
        <w:ind w:left="705" w:right="-25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-7230" w:leader="none"/>
          <w:tab w:val="left" w:pos="-4395" w:leader="none"/>
          <w:tab w:val="left" w:pos="-4253" w:leader="none"/>
        </w:tabs>
        <w:ind w:left="705" w:right="-25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едложения избирателей, данные депутату Думы Уссурийского городского округа по избирательному округу № 20 Лукьяненко А.А.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) об организации освещения улиц: проезд Стрелковый и Александра Францева (от дома проезд Стрелковый, 3 до дома ул. Александра Францева,1) – одобрить.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Направить в комиссию Думы по бюджету, налогам и финансам одобренные предложения избирателей для включения их в сводный Перечень предложений избирателей Уссурийского городского округа.</w:t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7088" w:leader="none"/>
          <w:tab w:val="left" w:pos="993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. Ю. Атрошко   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3:11:00Z</dcterms:created>
  <dc:creator>New</dc:creator>
  <dc:description/>
  <cp:keywords/>
  <dc:language>en-US</dc:language>
  <cp:lastModifiedBy>Секретарь</cp:lastModifiedBy>
  <cp:lastPrinted>2024-01-23T17:02:00Z</cp:lastPrinted>
  <dcterms:modified xsi:type="dcterms:W3CDTF">2024-01-28T23:19:00Z</dcterms:modified>
  <cp:revision>16</cp:revision>
  <dc:subject/>
  <dc:title>                                                 </dc:title>
</cp:coreProperties>
</file>