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9.11.2024                                    г. Уссурийск                                             № 7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 округа от 28 апреля 2020 года № 213-НПА "О Положении о приватизации служебных жилых помещений муниципального специализированного жилищного фонда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Законом Приморского края от 6 августа 2004 года                                                                                         № 131-КЗ "Об Уссурийском городском округе Приморского края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>О внесении изменений в решение Думы Уссурийского городского округа от 28 апреля 2020 года № 213-НПА            "О Положении о приватизации служебных жилых помещений муниципального специализированного жилищного фонда Уссурийского городского округа"</w:t>
      </w:r>
      <w:r>
        <w:rPr>
          <w:szCs w:val="28"/>
        </w:rPr>
        <w:t xml:space="preserve"> </w:t>
      </w:r>
      <w:r>
        <w:rPr>
          <w:rFonts w:eastAsia="SimSun;宋体"/>
          <w:szCs w:val="28"/>
        </w:rPr>
        <w:t>внести для рассмотрения на очередном заседании Думы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от 28 апреля 2020 года № 213-НПА "О Положении о приватизации служебных жилых помещений муниципального специализированного жилищного фонда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11-19T17:24:00Z</cp:lastPrinted>
  <dcterms:modified xsi:type="dcterms:W3CDTF">2024-11-19T07:24:00Z</dcterms:modified>
  <cp:revision>84</cp:revision>
  <dc:subject/>
  <dc:title>                                                 </dc:title>
</cp:coreProperties>
</file>