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7.2024                                    г. Уссурийск                                           № 17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31 октября 2017 года № 687-НПА "О правилах благоустройств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и содержания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eastAsia="ru-RU" w:bidi="ru-RU"/>
        </w:rPr>
      </w:pPr>
      <w:r>
        <w:rPr>
          <w:b/>
          <w:color w:val="000000"/>
          <w:sz w:val="20"/>
          <w:szCs w:val="20"/>
          <w:lang w:val="ru-RU" w:eastAsia="ru-RU" w:bidi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</w:t>
        <w:br/>
        <w:t xml:space="preserve">№ 131-ФЗ "Об общих принципах организации местного самоуправления                  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казом Министерства строительства                            и жилищно-коммунального хозяйства Российской Федерации от 29 декабря    2021 года № 1042/пр "Об утверждении методических рекомендаций                              по разработке норм и правил по благоустройству территорий муниципальных образований", постановлением главы Уссурийского городского округа                      от 3 апреля 2024 года № 12  "О назначении общественных обсуждений по проекту решения Думы Уссурийского городского округа", заключениями                          от 17 мая 2024 года о результатах общественных обсуждений по проекту решения Думы Уссурийского городского округа "О внесении изменений                         в решение Думы Уссурийского городского округа от 31 октября 2017 года                      № 687-НПА "О правилах благоустройства и содержания территории Уссурийского городского округа", от 29 мая 2024 года № 127 об оценке регулирующего воздействия проекта решения Думы Уссурийского городского округа "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, 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Уставом Уссурийского городского округа Приморского края, комиссия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hyperlink r:id="rId4">
        <w:r>
          <w:rPr/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39" w:firstLine="708"/>
        <w:jc w:val="both"/>
        <w:rPr>
          <w:szCs w:val="28"/>
        </w:rPr>
      </w:pPr>
      <w:r>
        <w:rPr>
          <w:szCs w:val="28"/>
        </w:rPr>
        <w:t xml:space="preserve">1. Проект решения "О внесении изменений в решение Думы Уссурийского городского округа от 31 октября 2017 года № 687-НПА                     "О правилах благоустройства и содержания территории Уссурийского городского округа" </w:t>
      </w:r>
      <w:r>
        <w:rPr/>
        <w:t>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</w:t>
      </w:r>
      <w:r>
        <w:rPr/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dm-ussuriisk.ru/munitsipalnye_tendery/tenderyView.php?tenderId=1127278&amp;tenderSection=publichnye_slushaniya" TargetMode="External"/><Relationship Id="rId4" Type="http://schemas.openxmlformats.org/officeDocument/2006/relationships/hyperlink" Target="https://www.adm-ussuriisk.ru/munitsipalnye_tendery/tenderyView.php?tenderId=1127278&amp;tenderSection=publichnye_slushaniy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7-19T11:55:00Z</cp:lastPrinted>
  <dcterms:modified xsi:type="dcterms:W3CDTF">2024-07-23T02:22:00Z</dcterms:modified>
  <cp:revision>77</cp:revision>
  <dc:subject/>
  <dc:title>                                                 </dc:title>
</cp:coreProperties>
</file>