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0"/>
          <w:szCs w:val="10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17.12.2024                                    г. Уссурийск                                           № 13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решение Думы Уссурийского городского округа от 26 октября 2021 года № 499-НПА "О Положении о муниципальном контроле на автомобильном транспорте и в дорожном хозяйстве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 границах Уссурийского городского округа"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Cs w:val="28"/>
        </w:rPr>
        <w:t xml:space="preserve">В соответствии с Федеральным законом от 8 августа 2024 года                                      № 289-ФЗ "О внесении изменений в Воздушный кодекс Российской Федерации и отдельные законодательные акты Российской Федерации",  Постановлением Правительства Российской Федерации от 11 сентября 2024 года № 1234 "О внесении изменений в постановление Правительства Российской Федерации от 10 марта 2022 г. № 336", Законом Приморского края от 6 августа 2004 года № 131-КЗ "Об Уссурийском городском округе Приморского края", Уставом Уссурийского городского округа Приморского края, комиссия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 xml:space="preserve">О внесении изменений в решение Думы Уссурийского городского округа от 26 октября 2021 года № 499-НПА                    "О Положении о муниципальном контроле на автомобильном транспорте и в дорожном хозяйстве в границах Уссурийского городского округа" </w:t>
      </w:r>
      <w:r>
        <w:rPr>
          <w:rFonts w:eastAsia="SimSun;宋体"/>
          <w:szCs w:val="28"/>
        </w:rPr>
        <w:t>внести для рассмотрения на очередном заседании Думы Уссурийского городского округа Приморского края (далее – Дума).</w:t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>О внесении изменений в решение Думы Уссурийского городского округа от 26 октября 2021 года № 499-НПА "О Положении о муниципальном контроле на автомобильном транспорте и в дорожном хозяйстве в границах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12-17T17:29:00Z</cp:lastPrinted>
  <dcterms:modified xsi:type="dcterms:W3CDTF">2024-12-17T07:29:00Z</dcterms:modified>
  <cp:revision>90</cp:revision>
  <dc:subject/>
  <dc:title>                                                 </dc:title>
</cp:coreProperties>
</file>