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539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7.12.2024                                    г. Уссурийск                                           № 10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округа от 26 октября 2021 года № 497-НПА "О Положении о муниципальном жилищном контроле на территории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Федеральным законом от 8 августа 2024 года                                      № 289-ФЗ "О внесении изменений в Воздушный кодекс Российской Федерации и отдельные законодательные акты Российской Федерации",  Постановлением Правительства Российской Федерации от 11 сентября 2024 года № 1234 "О внесении изменений в постановление Правительства Российской Федерации от 10 марта 2022 г. № 336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от 26 октября 2021 года № 497-НПА                     "О Положении о муниципальном жилищном контроле на территории Уссурийского городского округа" </w:t>
      </w:r>
      <w:r>
        <w:rPr>
          <w:rFonts w:eastAsia="SimSun;宋体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26 октября 2021 года № 497-НПА "О Положении о муниципальном жилищном контроле на территории Уссурийского городского округа"</w:t>
      </w:r>
      <w:r>
        <w:rPr>
          <w:rFonts w:eastAsia="SimSun;宋体"/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2-17T17:24:00Z</cp:lastPrinted>
  <dcterms:modified xsi:type="dcterms:W3CDTF">2024-12-17T07:27:00Z</dcterms:modified>
  <cp:revision>87</cp:revision>
  <dc:subject/>
  <dc:title>                                                 </dc:title>
</cp:coreProperties>
</file>