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8.12.2024</w:t>
        <w:tab/>
        <w:t xml:space="preserve">                                    г. Уссурийск                                              № 10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О внесении изменений в решение Думы Уссурийского городского округа от 24 февраля 2021 года № 352–НПА "О Положении о реализации на территории Уссурийского городского округа инициативных проектов"</w:t>
      </w:r>
      <w:r>
        <w:rPr>
          <w:szCs w:val="28"/>
        </w:rPr>
        <w:b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 Законом Приморского края от 6 августа 2004 года </w:t>
        <w:br/>
        <w:t>№ 131-КЗ "Об Уссурийском городском округе Приморского края",  Уставом Уссурийского городского округа Приморского края</w:t>
      </w:r>
      <w:r>
        <w:rPr>
          <w:szCs w:val="28"/>
        </w:rPr>
        <w:t>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24 февраля 2021 года № 352–НПА "О Положении о реализации на территории Уссурийского городского округа инициативных проектов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4 февраля 2021 года № 352–НПА "О Положении о реализации на территории Уссурийского городского округа инициативных проект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постоянной комиссии                                              А.А. Деряб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12-09T16:58:00Z</cp:lastPrinted>
  <dcterms:modified xsi:type="dcterms:W3CDTF">2024-12-17T07:37:00Z</dcterms:modified>
  <cp:revision>169</cp:revision>
  <dc:subject/>
  <dc:title> </dc:title>
</cp:coreProperties>
</file>