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3.2024</w:t>
        <w:tab/>
        <w:t xml:space="preserve">                                    г. Уссурийск                                            № 22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юджету,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налогам и финансам на II квартал 2024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" и на основании предложений депутатов постоянной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 xml:space="preserve">Утвердить план работы постоянной комиссии по бюджету, налогам и финансам на </w:t>
      </w:r>
      <w:r>
        <w:rPr>
          <w:szCs w:val="28"/>
        </w:rPr>
        <w:t>II</w:t>
      </w:r>
      <w:r>
        <w:rPr>
          <w:bCs/>
          <w:szCs w:val="28"/>
        </w:rPr>
        <w:t xml:space="preserve"> к</w:t>
      </w:r>
      <w:r>
        <w:rPr>
          <w:szCs w:val="28"/>
        </w:rPr>
        <w:t>вартал 2024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20 марта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227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/>
      </w:pPr>
      <w:r>
        <w:rPr>
          <w:szCs w:val="28"/>
          <w:lang w:val="ru-RU"/>
        </w:rPr>
        <w:t xml:space="preserve">постоянной </w:t>
      </w: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szCs w:val="28"/>
        </w:rPr>
        <w:t>II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квартал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6"/>
        <w:gridCol w:w="1276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кого городского округа за 2023 год.</w:t>
            </w:r>
          </w:p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19 декабря 2023 года № 987-НП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-рация Уссурийс-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главы Уссурийского городского округа о результатах его деятельности и деятельности администрации Уссурийского городс-кого округа за 2023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-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Об отчет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едседателя </w:t>
            </w:r>
            <w:r>
              <w:rPr>
                <w:color w:val="000000"/>
                <w:sz w:val="28"/>
                <w:szCs w:val="28"/>
              </w:rPr>
              <w:t>Контрольно-счетной палаты Уссурийского городс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о деятельности </w:t>
            </w:r>
            <w:r>
              <w:rPr>
                <w:color w:val="000000"/>
                <w:sz w:val="28"/>
                <w:szCs w:val="28"/>
              </w:rPr>
              <w:t>Контрольно-счетной палаты Уссурийс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ого городского округа </w:t>
            </w:r>
            <w:r>
              <w:rPr>
                <w:color w:val="000000"/>
                <w:sz w:val="28"/>
                <w:szCs w:val="28"/>
                <w:lang w:val="ru-RU"/>
              </w:rPr>
              <w:t>по итогам</w:t>
            </w:r>
            <w:r>
              <w:rPr>
                <w:color w:val="000000"/>
                <w:sz w:val="28"/>
                <w:szCs w:val="28"/>
              </w:rPr>
              <w:t xml:space="preserve"> 202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  <w:r>
              <w:rPr>
                <w:color w:val="000000"/>
                <w:sz w:val="28"/>
                <w:szCs w:val="28"/>
                <w:lang w:val="ru-RU"/>
              </w:rPr>
              <w:t>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-но-счетная палата Уссурийс-кого городс-кого округа  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сполнении бюджета Уссурийского городского округа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4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-кого городс-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19 декабря 2023 года № 987-НП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-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от 19 декабря 2023 года № 987-НП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-рация Уссурийского городского округа  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 xml:space="preserve"> квартал   2024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3-18T15:01:00Z</cp:lastPrinted>
  <dcterms:modified xsi:type="dcterms:W3CDTF">2024-03-18T05:02:00Z</dcterms:modified>
  <cp:revision>115</cp:revision>
  <dc:subject/>
  <dc:title> </dc:title>
</cp:coreProperties>
</file>