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0" w:right="-1" w:hanging="0"/>
        <w:rPr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05.2024</w:t>
        <w:tab/>
        <w:t xml:space="preserve">                                    г. Уссурийск                                            № 231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тчёте председателя Контрольно-счётной палаты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сурийского городского округа о деятельности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о-счётной палаты Уссурий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городского округа по итогам 2023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7 февраля 2011 года           № 6-ФЗ “Об общих принципах организации и деятельности контрольно-счетных органов субъектов Российской Федерации и муниципальных образований”, решениями Думы Уссурийского городского округа от 28 апреля 2012 года № 565-НПА "О Положении о Контрольно-счетной палате Уссурийского городского округа", от 29 октября 2019 года № 78 - НПА "О Положении о порядке представления и заслушивания ежегодного отчета главы Уссурийского городского округа о результатах его деятельности, деятельности администрации Уссурийского городского округа, в том числе о решении вопросов, поставленных Думой Уссурийского городского округа, а также ежегодного отчета председателя Контрольно - счётной палаты Уссурийского городского округа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Проект "Об отчёте председателя Контрольно-счётной палаты Уссурийского городского округа о деятельности Контрольно-счётной палаты Уссурийского городского округа по итогам 2023 года" внести на рассмотрение очередного заседания Думы Уссурийского городского округа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ствующий на совместном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заседании постоянных депутатских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комиссий Думы, председатель постоянной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комиссии по бюджету, налогам и финансам                               С.С. Меликян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по благоустройству, градостроительству,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экологии и коммунальному хозяйству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п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циальной политике, защите прав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граждан и организации работы Думы                                          С.А. Клековкин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о экономической политике, промышленности, 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емлепользованию и сельскому хозяйству                                  Д.В. Сур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05-21T15:27:00Z</cp:lastPrinted>
  <dcterms:modified xsi:type="dcterms:W3CDTF">2024-05-21T05:29:00Z</dcterms:modified>
  <cp:revision>71</cp:revision>
  <dc:subject/>
  <dc:title> </dc:title>
</cp:coreProperties>
</file>