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</w:rPr>
        <w:t>20.11.2024</w:t>
        <w:tab/>
        <w:t xml:space="preserve">                                    г. Уссурийск                                              № 8</w:t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проекте решения Думы Уссурийского городского округ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го края "О бюджете Уссурийского городского округ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 2025 год и плановый период 2026 и 2027 годов" (перв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Рекомендовать депутатам Думы Уссурийского городского округа Приморского края принять проект решения "О бюджете Уссурийского городского округа Приморского края на 2025 год и плановый период 2026 и 2027 годов" в перв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ствующий на совместном заседании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постоянных комиссий Думы, председатель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комиссии 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экологии и коммунальному хозяйству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комиссии по социальной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олитике, защите прав граждан и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организации работы Думы                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комиссии по экономической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емлепользованию и сельскому хозяйству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1-20T12:37:00Z</cp:lastPrinted>
  <dcterms:modified xsi:type="dcterms:W3CDTF">2024-11-20T02:39:00Z</dcterms:modified>
  <cp:revision>82</cp:revision>
  <dc:subject/>
  <dc:title> </dc:title>
</cp:coreProperties>
</file>