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1.02.2024</w:t>
        <w:tab/>
        <w:t xml:space="preserve">                                   г. Уссурийск                                             № 223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Cs w:val="28"/>
        </w:rPr>
        <w:t>О предложении избирателей, данного депутату Думы Уссурийского городского округа по избирательному округу № 20 Лукьяненко А.А.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/>
        <w:t xml:space="preserve">В соответствии с Федеральным законом от 6 октября 2003 года      №131-ФЗ "Об общих принципах организации местного самоуправления в Российской Федерации", </w:t>
      </w:r>
      <w:r>
        <w:rPr>
          <w:szCs w:val="28"/>
        </w:rPr>
        <w:t>решением Думы Уссурийского городского округа от 1 марта 2011 года № 370-НПА "О Положении о наказах избирателей", Уставом Уссурийского городского округа Приморского края и на основании решения комиссии по благоустройству, градостроительству, экологии и коммунальному хозяйству от 23 января 2024 года № 154 "О предложениях избирателей, данных депутату Думы Уссурийского городского округа по избирательному округу № 20 Лукьяненко А.А."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П</w:t>
      </w:r>
      <w:r>
        <w:rPr/>
        <w:t xml:space="preserve">редложение избирателей данного депутату Думы Уссурийского городского округа по избирательному округу № </w:t>
      </w:r>
      <w:r>
        <w:rPr>
          <w:szCs w:val="28"/>
        </w:rPr>
        <w:t>20 Лукьяненко А.А.</w:t>
      </w:r>
      <w:r>
        <w:rPr/>
        <w:t xml:space="preserve"> включить в Перечень предложений (обращений) избирателей (далее – Перечень) (приложение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2. Направить </w:t>
      </w:r>
      <w:r>
        <w:rPr>
          <w:szCs w:val="28"/>
        </w:rPr>
        <w:t>Перечень в администрацию Уссурийского городского округа для подготовки заключения об одобрении или отклонении по данному предложению (обращению) избирателей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аместитель председателя комиссии</w:t>
        <w:tab/>
        <w:tab/>
        <w:t xml:space="preserve">                             В.Е. Мутов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0-02-11T09:41:00Z</cp:lastPrinted>
  <dcterms:modified xsi:type="dcterms:W3CDTF">2024-02-20T02:29:00Z</dcterms:modified>
  <cp:revision>54</cp:revision>
  <dc:subject/>
  <dc:title> </dc:title>
</cp:coreProperties>
</file>