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8.12.2024</w:t>
        <w:tab/>
        <w:t xml:space="preserve">                                    г. Уссурийск                                            № 1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1 июля 2009 года № 79-НПА "О Положении о представительских и иных прочих расходах в органах местного самоуправления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Законом Приморского края от 6 августа 2004 года    № 131-КЗ "Об Уссурийском городском округе Приморского края" и Уставом Уссурийского городского округа Приморского края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 июля 2009 года № 79-НПА "О Положении о представительских и иных прочих расходах в органах местного самоуправления Уссурийского городского округ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проект решения                 "О внесении изменений в решение Думы Уссурийского городского округа   от 1 июля 2009 года № 79-НПА "О Положении о представительских и иных прочих расходах в органах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постоянной комиссии                                              А.А. Деряб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0-19T16:38:00Z</cp:lastPrinted>
  <dcterms:modified xsi:type="dcterms:W3CDTF">2024-12-17T07:41:00Z</dcterms:modified>
  <cp:revision>129</cp:revision>
  <dc:subject/>
  <dc:title> </dc:title>
</cp:coreProperties>
</file>