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3.10.2024</w:t>
        <w:tab/>
        <w:t xml:space="preserve">                                    г. Уссурийск                                                № 2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округа от 19 декабря 2023 года № 987–НПА "О бюджете Уссурийского городского округа на 2024 год и плановый период 2025 и 2026 годов"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Думы Уссурийского городского округа от 11 марта 2008 года       № 743-НПА "О Положении о бюджетном процессе в Уссурийском городском округе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Проект решения "О внесении изменений в решение Думы Уссурийского городского округа от 19 декабря 2023 года № 987–НПА "О бюджете Уссурийского городского округа на 2024 год и плановый период 2025 и 2026 годов" внести на рассмотрение очередного заседания Думы Уссурийского городского округа Приморского края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19 декабря 2023 года № 987–НПА "О бюджете Уссурийского городского округа на   2024 год и плановый период 2025 и 2026 годов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Председатель постоянной комиссии                                              А.А. Дерябина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3-12-12T16:23:00Z</cp:lastPrinted>
  <dcterms:modified xsi:type="dcterms:W3CDTF">2024-10-22T07:18:00Z</dcterms:modified>
  <cp:revision>189</cp:revision>
  <dc:subject/>
  <dc:title> </dc:title>
</cp:coreProperties>
</file>