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70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16"/>
          <w:szCs w:val="16"/>
        </w:rPr>
      </w:pPr>
      <w:r>
        <w:rPr>
          <w:szCs w:val="28"/>
        </w:rPr>
        <w:t xml:space="preserve">                                                   </w:t>
      </w:r>
    </w:p>
    <w:p>
      <w:pPr>
        <w:pStyle w:val="Style17"/>
        <w:tabs>
          <w:tab w:val="clear" w:pos="708"/>
          <w:tab w:val="left" w:pos="9355" w:leader="none"/>
        </w:tabs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УМА </w:t>
      </w:r>
    </w:p>
    <w:p>
      <w:pPr>
        <w:pStyle w:val="Style17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ССУРИЙСКОГО ГОРОДСКОГО ОКРУГ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омиссия по бюджету, налогам и финансам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 xml:space="preserve">19.06.2024                                     г. Уссурийск                                             № 238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овании замены части дотации на выравни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ной обеспеченности Уссурийского городского округа дополнительным нормативом отчислений в бюдж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т налога на дох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зических лиц на 2025 год и планов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иод 2026 и 2027 год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статьей 138 Бюджетного кодекса и Уставом Уссурийского городского округа Приморского края, комисс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right="-5" w:hanging="0"/>
        <w:outlineLvl w:val="0"/>
        <w:rPr/>
      </w:pPr>
      <w:r>
        <w:rPr/>
        <w:t xml:space="preserve">РЕШИЛА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Проект "О согласовании замены части дотации на выравнивание бюджетной обеспеченности Уссурийского городского округа дополнительным нормативом отчислений в бюджет Уссурийского городского округа от налога на доходы физических лиц на 2025 год и плановый период 2026 и 2027 годов" внести на рассмотрение очередного заседания Думы Уссурийского городского окру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Рекомендовать депутатам Думы принять решение "О согласовании замены части дотации на выравнивание бюджетной обеспеченности Уссурийского городского округа дополнительным нормативом отчислений в бюджет Уссурийского городского округа от налога на доходы физических лиц на 2025 год и плановый период 2026 и 2027 годов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комиссии                                       </w:t>
        <w:tab/>
        <w:tab/>
        <w:t xml:space="preserve">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Cs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35:00Z</dcterms:created>
  <dc:creator>Елена</dc:creator>
  <dc:description/>
  <cp:keywords/>
  <dc:language>en-US</dc:language>
  <cp:lastModifiedBy>User</cp:lastModifiedBy>
  <cp:lastPrinted>2015-06-08T11:19:00Z</cp:lastPrinted>
  <dcterms:modified xsi:type="dcterms:W3CDTF">2024-06-18T07:19:00Z</dcterms:modified>
  <cp:revision>35</cp:revision>
  <dc:subject/>
  <dc:title/>
</cp:coreProperties>
</file>