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омиссии по бюджету, налогам и финансам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февраля 2024 года № 223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(обращения) избир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978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 Думы,</w:t>
              <w:br/>
              <w:t xml:space="preserve"> № избира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г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предложения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ьяненко А.А., депутат Думы Уссурийского городского округа по избирательному округу № 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О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освещения улиц: проезд Стрелковый и Александра Францева (от дома проезд Стрелковый, 3 до дома ул. Александра Францева, 1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95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2:02:00Z</dcterms:created>
  <dc:creator>Пользователь</dc:creator>
  <dc:description/>
  <cp:keywords/>
  <dc:language>en-US</dc:language>
  <cp:lastModifiedBy>User</cp:lastModifiedBy>
  <cp:lastPrinted>2017-02-16T10:58:00Z</cp:lastPrinted>
  <dcterms:modified xsi:type="dcterms:W3CDTF">2024-02-20T02:17:00Z</dcterms:modified>
  <cp:revision>47</cp:revision>
  <dc:subject/>
  <dc:title/>
</cp:coreProperties>
</file>