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№ 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збрании заместителя председателя и секретаря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постоянной комиссии по бюджету, налогам и финансам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решением Думы Уссурийского городского округа     от 26 мая 2009 года № 47 "О Положении о постоянных комиссиях Думы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1. Избрать заместителем председателя постоянной комиссии по бюджету, налогам и финансам депутата Думы Уссурийского городского округа Приморского края по избирательному округу № 22 Мутовина Виталия Евгеньевича.  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 Избрать секретарём постоянной комиссии по бюджету, налогам и финансам депутата Думы</w:t>
      </w:r>
      <w:r>
        <w:rPr/>
        <w:t xml:space="preserve"> </w:t>
      </w:r>
      <w:r>
        <w:rPr>
          <w:szCs w:val="28"/>
        </w:rPr>
        <w:t>Уссурийского городского округа Приморского края по избирательному округу № 10 Павлову Анну Юрьевну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постоянной комиссии                                              А.А. Деряб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8-09-20T10:34:00Z</cp:lastPrinted>
  <dcterms:modified xsi:type="dcterms:W3CDTF">2024-10-22T07:17:00Z</dcterms:modified>
  <cp:revision>116</cp:revision>
  <dc:subject/>
  <dc:title> </dc:title>
</cp:coreProperties>
</file>