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12.2024</w:t>
        <w:tab/>
        <w:t xml:space="preserve">                                    г. Уссурийск                                            № 1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rFonts w:eastAsia="Liberation Serif;Times New Roman"/>
          <w:b/>
          <w:szCs w:val="28"/>
        </w:rPr>
        <w:t xml:space="preserve">О внесении изменений в решение Думы Уссурийского городского округа от 1 октября 2012 года № 623-НПА </w:t>
      </w:r>
      <w:r>
        <w:rPr>
          <w:rFonts w:eastAsia="Liberation Serif;Times New Roman"/>
          <w:b/>
          <w:bCs/>
          <w:szCs w:val="28"/>
        </w:rPr>
        <w:t>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В соответствии со статьей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135 Трудового кодекса Российской Федерации, Федеральным законом от 6 октября 2003 года № 131-ФЗ                     "Об общих принципах организации местного самоуправления в Российской Федерации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решения "О внесении изменений в решение Думы Уссурийского городского округа от 1 октября 2012 года № 623-НПА 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</w:t>
      </w:r>
      <w:r>
        <w:rPr>
          <w:bCs/>
          <w:szCs w:val="28"/>
        </w:rPr>
        <w:t>" внести на рассмотрение очередного заседания Думы Уссурийского городского округа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октября 2012 года № 623-НПА "О системе оплаты труда работников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муниципального казенного учреждения "Административно – хозяйственное управление" Уссурийского городского округа Приморского края, муниципального казенного учреждения "Архив" Уссурийского городского округа Приморского края, муниципального казенного учреждения "Служба единого заказчика – застройщика" Уссурийского городского округа Приморского края, муниципального казенного учреждения "Дирекция парков и скверов" Уссурийского городского округа Приморского края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постоянной комиссии                                              А.А. Деряб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2-17T17:40:00Z</cp:lastPrinted>
  <dcterms:modified xsi:type="dcterms:W3CDTF">2024-12-17T07:40:00Z</dcterms:modified>
  <cp:revision>82</cp:revision>
  <dc:subject/>
  <dc:title> </dc:title>
</cp:coreProperties>
</file>